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052"/>
        <w:gridCol w:w="1077"/>
        <w:gridCol w:w="3151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No 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- 19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No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f Copies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’s Card – Baby Health Centre Randwick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Photo George Clarke 25.3.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&amp; half months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velope Childhood Photos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ouvenir Jenolan Caves 19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Photo Ella Clarke 1939 (Front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sizes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Photo Ella Clarke 1939 (Profile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Photos Kurrajong 19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GC 4yr 6 months</w:t>
            </w:r>
          </w:p>
          <w:p>
            <w:pPr>
              <w:pStyle w:val="Normal"/>
              <w:rPr/>
            </w:pPr>
            <w:r>
              <w:rPr/>
              <w:t>Side 2 WG 1yr 9 month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Family Photo Album loose pages (10)- Binding Remove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b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at Vaucluse Bay Nov 1933;</w:t>
            </w:r>
          </w:p>
          <w:p>
            <w:pPr>
              <w:pStyle w:val="Normal"/>
              <w:rPr/>
            </w:pPr>
            <w:r>
              <w:rPr/>
              <w:t xml:space="preserve">Side 2 Vaucluse bay Nov 1933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c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at Vaucluse Bay Nov 1933</w:t>
            </w:r>
          </w:p>
          <w:p>
            <w:pPr>
              <w:pStyle w:val="Normal"/>
              <w:rPr/>
            </w:pPr>
            <w:r>
              <w:rPr/>
              <w:t xml:space="preserve">Side 2 at Wentworth House 1yr 9 months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d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at Wentworth House Nov 1933</w:t>
            </w:r>
          </w:p>
          <w:p>
            <w:pPr>
              <w:pStyle w:val="Normal"/>
              <w:rPr/>
            </w:pPr>
            <w:r>
              <w:rPr/>
              <w:t>Side 2 Nobby and Dad Nov 19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e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Nobby (&amp; car)</w:t>
            </w:r>
          </w:p>
          <w:p>
            <w:pPr>
              <w:pStyle w:val="Normal"/>
              <w:rPr/>
            </w:pPr>
            <w:r>
              <w:rPr/>
              <w:t>Side 2 GC Nov 19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f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GC @ Kurrajong, in Hup, @ Leura, The Mall;</w:t>
            </w:r>
          </w:p>
          <w:p>
            <w:pPr>
              <w:pStyle w:val="Normal"/>
              <w:rPr/>
            </w:pPr>
            <w:r>
              <w:rPr/>
              <w:t>GC @ Hartley Vale 1935, Carrington Rd 1936, Taronga Park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g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GC Nov 1936 Mossburn;</w:t>
            </w:r>
          </w:p>
          <w:p>
            <w:pPr>
              <w:pStyle w:val="Normal"/>
              <w:rPr/>
            </w:pPr>
            <w:r>
              <w:rPr/>
              <w:t>Side 2 Blythewood School 19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h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Market Street Sept 1937;GC 5</w:t>
            </w:r>
            <w:r>
              <w:rPr>
                <w:vertAlign w:val="superscript"/>
              </w:rPr>
              <w:t>th</w:t>
            </w:r>
            <w:r>
              <w:rPr/>
              <w:t xml:space="preserve"> Birthday party 1937;</w:t>
            </w:r>
          </w:p>
          <w:p>
            <w:pPr>
              <w:pStyle w:val="Normal"/>
              <w:rPr/>
            </w:pPr>
            <w:r>
              <w:rPr/>
              <w:t>Side 2 GC with V Symonds @ Watsons Ba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i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GC, Judith &amp; EC @ Market Street 19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j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leen McAllan Nov 19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Photo George Clarke Nov 19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The Magic Duck and other stories’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- presented to WGC  December 193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Ida Bloomfield 199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Teacher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mming Carnival  19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yds 8 yrs Championship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mming Carnival  19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yds 9 yrs Championship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 Card from WGC Senior 15 August 19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 Term 3 1943 Repor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nity College of Music Students Certificate Elocution  Exam 19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 Miss Sheila Hancock Teacher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 Ration Cards 1943 – 19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bined Athletics 1944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stroke Senior 33 yds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S Term 1 1944 Weekly Record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 Term 2 1944 Report Car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by Principal Nimm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 Term 3 1944 Report Car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by Principal Nimm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28/11/44 to Ella Clarke from Principal Scots College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 of Bursary to GC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from SGS Headmaster 29/12/1944 to G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ship awar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GS under 14 Thirds 19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Headmaster Bill Nimmo 1964/19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ping SGC Trustees Scholarship Award to WGC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ay “Autobiography of a penny”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WGC  1942-44 CPS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 Badge CP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rom the Beginning A History of Coogee Prep” M Camer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Inside Cover WGC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GC from Barrier Reef to Ella Clarke January 19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us letters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GC Cadet Corps, Officers &amp; NCO’s 19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 Box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GC Junior Rifle Team  Photo 1947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 box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GC First Rifle Team  Photo 1948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 box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GS Award of Colours for Rifle Shooting 1948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 box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 Senior Cadets Certificate of Meri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Dramatic Society Programme 12 August 19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ping Boxing SMH October 19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Dramatic Society Programme 17 August 19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GS Dramatic Society Programme 17 August 1948 – Photo Copy of signed  programme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G Netthei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GC Intermediate Certificate 1947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C Sydney Grammar Middle School Reports May, August, December 1945-19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5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C Sydney Grammar Upper School Reports May, August, December 1947- 19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ipping Randwick &amp; Coogee Junior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052"/>
        <w:gridCol w:w="482"/>
        <w:gridCol w:w="3338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Womens Hospital Crown Street to GC October 194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 Card to EC Clarke from Shun Shins 1948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Neighbours?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A – Tennessee Valley Authority – Democracy on the March 1944 – D E  Lilienth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J Plan No 4 194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AJ Plan No 5  1949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AJ Plan No 6  1949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AJ Plan No 7  1950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AJ Plan No 8  1950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AJ Plan No 5  1951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DS Program Julius Caesar 1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results News Clipping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Commemorative Prank Martin Place Architecture Faculty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Midsummer Night Dream May 1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&amp; 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Newsclipping SUDS Midsummers Night Dream 1950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DS Program Addendum Midsummers Night Dream 1950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Results News Clipping 19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Lillian 1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lian Roxon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&amp; 2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hotos “Beauty and the Beast” Rank &amp; Vile Student Revue 19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 &amp; Vile Program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Rank &amp; Vile Back dro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Sun 7 May 19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Hesper  June 19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Hesper undate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1953?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s Honi Soit 8 April 19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 &amp; Vile Revue Crit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s Honi Soit 9 April 19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 &amp; Vile Revue Crit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s Honi Soit 19 May 1953.E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k &amp; Vile Revue Crit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s Honi Soit 19 May 1953 p.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k &amp; Vile Revue Crit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s Honi Soit 11 June 1953 p3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 &amp; Vile Revue Crit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s Honi Soit 18 June 1953 p.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 &amp; Vile Revue Crit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s Honi Soit 18 June 1953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 &amp; Vile Revue Crit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Photo Negatives Undergraduate Student Projects 1951-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studio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Undergraduate Student projects 1951-19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s ANU Library Undergraduate Project 1952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Robin Boyd 18/11/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Harry Seidler 1/12/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PO Miller 30/11/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J McGuire 1/12/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L A Hook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W Gropius 18/11/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Australian Architectural Students News Sheets First Issue September 1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d by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Australian Architectural Students News Sheets Issue March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d by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Australian Architectural Students News Sheets Issue June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d by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Australian Architectural Students News Sheets Issue September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d by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Australian Architectural Students News Sheets Issue 6 September 19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d by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9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 UM Newsletter First Issue 1 November1952 to issue 60 October 1957 inclusiv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Robin Boyd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act from PH Partridge 1941 (discovered by WGC 1950)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velope 1950 Addressed to GC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June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Monday 9a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gram from GC to Ella Clarke 28 December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29 December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1 January 19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20 August 19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22 August 19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23 August 19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24 August 195\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1951 Federal Congress on Regional &amp; Town Planning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UDGES  Vol 8 No 53 194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UDGES  Vol 9 No 62 1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UDGES  Vol 10 No 67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- The Magazine of a Creative Civilisation by Harry Hooton 19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ional Union of Australian University of Students Architecture Bureau Report 1950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052"/>
        <w:gridCol w:w="336"/>
        <w:gridCol w:w="361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3</w:t>
            </w:r>
          </w:p>
          <w:p>
            <w:pPr>
              <w:pStyle w:val="Normal"/>
              <w:rPr/>
            </w:pPr>
            <w:r>
              <w:rPr/>
              <w:t>1954-5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ring of Degrees 14 April 1954 Bachelor of Architectur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in Practice Cumberland County Council 1951-1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&amp; designed by GC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Financial Review 23/7/02 Erwin Graf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worked for in early 1954 January –July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NA 1955 Journal of Sydney Uni Arts Societ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by GC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umberland Plan-Progress report 19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&amp; designed by GC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ative Study of Nine CBD’s 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inted from Economic Geography Vol 30,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IKAR consultants letterhead 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with Hand written note by GC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Names Act 1934 Certificate of Registration 21 /7/ 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Name ‘Group Architects’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ncoln Company programme – ‘The Hairy Ape’ 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r by GC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Le Courier Australien 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ry Ape review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Mirro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ry Ape review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 Town &amp; Country Planning- Annual Exam Results 1955 Uni of Sydne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hotos plus 3 Negatives ‘New Adaminaby’ Post Grad Student Project 19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GC for Prof Winston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hotos plus Negatives East Linfield Community Centre 19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dtition Entry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hotos of drawings and models TVSY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Project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hotos of drawings and Perspectives</w:t>
            </w:r>
          </w:p>
          <w:p>
            <w:pPr>
              <w:pStyle w:val="Normal"/>
              <w:rPr/>
            </w:pPr>
            <w:r>
              <w:rPr/>
              <w:t>Barrier Reef Resor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Project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Architecture and Arts July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Barrier Reef Project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zione D’Italia in Australia – Student Vis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Italian Bursary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 house designed by GC for Golf Club Investments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RAIA certificate GC election as Associate of RA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RIBA certificate electing GC as Associate of RIB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Board of Architects NSW GC qualification as architec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University of Sydney Bachelor of Architecture Degree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Report on Urban Development as Seen from the south east  Pylon of the Sydney Harbour Bridge Uni of Sydney 8 June 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SMH 27/10/1954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’s Heart Annotated by GC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GC in Macquarie Pla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Honi Soit 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judice in Architecture GC student projects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Honi Soit 17/6/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&amp;Drinking Article by GC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earch of a Policy 16/7/19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GC Annotated by GC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le Titles 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ment by a Committee of the Australian Planning Institute for the Senate Select Committee on the Development of Canberra 19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C Authority Card Cumberland CC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GC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Manuscript ‘Sydney Past and Future – the story of a city’s life, times, setting and structures’ by GC 1954 Check Cop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GC Includes comments by Fred Larcombe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Manuscript ‘Sydney Past and Future – the story of a city’s life, times, setting and structures’ by GC 1954 Master Cop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GC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A survey of and report on an area of Paddington containing suggestions as to the redevelopment of it’ by GC Dept of TP 7 September 1954 plus photo surve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 Box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Box 3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 on Urban Development as seen from the South east pylon of the Sydney Harbour Bridge by GC Dept of TP 7 September 1954 plus photo survey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 bo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052"/>
        <w:gridCol w:w="385"/>
        <w:gridCol w:w="3229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4</w:t>
            </w:r>
          </w:p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ds and the End of Politics Adriano Olivetti 1956 Movimento Comunita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on the March  Adrainao Olivetti Adriano Olivetti Movimento Comunita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by GC Bologna 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he English Town in the last 100 Years’ The Rede Lecture 1956, Cambridge University Press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Civic Development’ Cumberland County  Council, August 19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Photos TN Roma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hoto Garth Nettheim, Marcia,GC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art GC International Drivers Licence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Towns-Suggested Line of Enquiry by WCG for Cumberland County Council June 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Overseas Report to Cumberland County Council Feb-August 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Report No 2 for Cumberland County Council June 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Milan 8/6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Perugia 15/6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Singapore 9/2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TN Roma at Brisbane on way to Singapore?2/2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TN Roma 14/2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Milan 6/6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Perugia 11/4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London 24/8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Lloyd from London 18/12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London 2/1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London 12/2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London 16/4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London 18/4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London 5/6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eoff Faithfull to GC in London 28/6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eoff Faithfull to GC in London 28/6/57?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NY 6/8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eoff Faithfull to GC in NY 12/8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eoff Faithfull to GC in NY 6/8/57?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eoff Faithfull to GC in NY 14/10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19/10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21/10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eoff Faithfull to GC in Boston 4/11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eoff Faithfull to GC in Boston 17/12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13/7/195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19/8/195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15/8/195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8/10/195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8/10/195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Mr R Fraser from Boston 13/1/19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13/1/19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13/1/1958 (continued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NYC 1/619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NYC 22/6/19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NYC 23/6/1959 (continued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NYC 24/8/19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F E Towndrow to GC from Uni NSW 10/8/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Providence 28/2/19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to Ella Clarke 11/2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to Gus Teece January 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Norma Redpath from Perugia 16/9/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8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spondence from GC to Ella Clarke(mother) – 30/1/56; 3/2/56; 12/2/56; 15/2/56; 20/2/56; 24/2/56; 8/3/56; Easter Sunday 56; 6/4/56; 16/5/56; 18/5/56; 28/5/56; 5/6/56;  16/6/56; 8/7/56; 12/7/56; 19/7/56; 8/8/56; 16/8/56; 19/8/56; 22/8/56; 29/8/56; 30/8/56;  1/9/56; 9/9/56; 24/9/56;16/10/56; 23/10/56; 31/10/56; 12/11/56;  2/12/56; 16/12/56; 30/12/56; 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spondence (2)  to Ella Clarke from May Chaplin October 1956 &amp; undated 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va Clarke to Ella Clarke 8/6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Passengers SS Roma 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 University for foreigners Perugia  Courses 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List of Addresses 29/1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o Gus &amp; Viva Teece from Florence 8/5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Voice’ The Australian Monthly Review January 1956 – Article ‘Turmoil in the Turrets’ by GC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 1 extract from Journal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ce for GC by Denis Winston 23/8/56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or GC by DL Fraser 30/8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es February 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from Donald Friend to GC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lla Clarke to GC 10/12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10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Sylvia to GC – 27/9/57; 5/10/57;19/19/57; 20/10/57;13/10/57; 21/10/57; 22/10/57; 26/10/57; 30/10/57; 9/12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by GC attached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Lorraine Trebilcock to GC 1/6/69; undated on board ship; 2/5/61; undated 1961? From Vienna; 26/5/56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Monique to GC 31/1/56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GC to Monique 19/7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Jim McGuire to GC 2/5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Mr Hobart  30/12/5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&amp;1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st C’s to GC from Marcia Cobourin August 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-1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Marcia Cobourin to GC 29/6/56?; 1/7/56; 21/11/56?; 15/12/56?; 26/4/57;  13/2/58; 18/11/58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-14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to GC from Don Gazzard  Jan/Feb/March/1960; 12/1/60; ½/60; 31/12/59; 14/12/59; 8/12/59?; Undated; 19</w:t>
            </w:r>
            <w:r>
              <w:rPr>
                <w:vertAlign w:val="superscript"/>
              </w:rPr>
              <w:t>th</w:t>
            </w:r>
            <w:r>
              <w:rPr/>
              <w:t>/?; 12/5/?; undated; undated; undated; Undated; 17/9/?; 12/8/58; Undated;6/2/?; 2/1/58;14/3/56;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-14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Angus Teece to GC &amp; Eva 20/5/59; 27/10/57?; 14/?/57?;19/7/58; 25/4/58;  15/1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-15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Harry Hooton to GC 26/8/56; 3/2/57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avid Saunders to GC 27/8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-15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Robin Boyd to GC 27/2/57; 27/12/?; Undated; 22/9/5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-16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Jill Organ to GC 15/?/??; 6/8/?; 29/8/57; 1959;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-16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Murray Groves to GC 14/8/56; 10/7/56; 4/6/56; 14/4/56; 24/1/5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-16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Bob Klippel to GC  1958/9?; October 1958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-16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Joan &amp; Chet Sprague to GC 20/11/60; 30/4/6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ohn Hammond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by GC attached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ohn &amp; Hilary James 29/12/5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Norman Edwards 18/1/5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avid Hain 1957?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John Jeremy  undated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avid 31/8/5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to GC from Kee 12/2/56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Karin Tamplin to GC 30/7/60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-18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Louis &amp; Nita Green to GC 17/5/60; 18/8/58/ 20/4/58; 9/9/56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-18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28/7/60 and PC 3/1/61 to GC from Dennis Winston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-18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&amp; reference for GC from Neville Hall 27/2/57; 1/8/57; 22/10/5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-19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Barry Clark to GC 24/7/?; 23/8/?; 1/1/6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from Leonard &amp; Moira Hessling 12/9/60?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-19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to GC from Eleanor Morris undated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lexis Papageorgoiu to G&amp; EC 31/7.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ita to G &amp; EC 1960/61?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Sue Mayer to G&amp; EC undated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card to G&amp;EC from Maria 12/6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card to G&amp;EC from Phil &amp; Dulcie Heir 12/61?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Jean &amp; (Ben) Higgins to GC 13/7/1960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ichael Ellman to G&amp; EC 24/9/6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EC from Gordon Andrews undated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&amp; EC from Gloria 30/10/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  <w:p>
            <w:pPr>
              <w:pStyle w:val="Normal"/>
              <w:rPr/>
            </w:pPr>
            <w:r>
              <w:rPr/>
              <w:t>End Box 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vaccination book 1956-196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900"/>
        <w:gridCol w:w="19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No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N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f Copi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 List University of London Examination for the Academic Diploma in Town Planning &amp; Civic Architecture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Academic Diploma in Town Planning &amp; Civic Architecture University of Lond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e of Service GC London County Council 1956-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–Piccadilly Redevelopment Plan LCC’s Proposals and draw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Photo of model Piccadilly Redevelopment Pla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‘The Organization Man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on an Approach To Social Planning by George Clarke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iginal Manuscript An Approach to Social Plann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Lewis Mumf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&amp; 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by GC of Naple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y of Cumberland Planning Scheme Report on Administrative Plan for Green Belt and Inner Rural Are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by GC for United States Government Travel Grant 1955 or 1957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J Goepel to GC 26/4/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 Development – A review of News &amp; Opinions CCC, August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Dacres Road Site drawn by GC 12/12/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rm of the City, Sketch for Boston Massachusets, prepared by GC at MIT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s from Ella Clarke to GC 23/8/57; 15/8/57; 6/8/57; 27/5/57; 9/6/57; 21/5/57; 4/2/57; 9/5/57; 4/6/57;15/9/57; 15/5/58; 15/12/57; 10/11/57; 27/10/57; 23/9/57; undated letter re GC marriage to EC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GC to Ella Clarke 13/1/57; 30/1/57; 5/2/57; 16/2/57; 25/2/57; 23/3/57; 28/3/57; 2&amp;8/4/57; 13/4/57; 13/4/57; 19/5/57; 27/5/57; 2/7/57; 11/7/57; 30/7/57; 11/8/57; 15/8/57; 3/9/57; note London 1957; 16/9/57; 17/10/57; 3/12/57;17/11/57; 6/12/57; 11/12/57; an 11/12/57; 16/12/57; 21/12/57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va Clarke Nee Jedlin  to Ella Clar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rs Chaplin to Ella Clarke 14/4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Karin Laurance Lond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Karin Upton to GC 1/12/57; 21/2/58; 17/5/58; 1/7/58; 12/9/61; 16/3/66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from Marcia to GC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 Plan for Stockholm by GC 5/57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Milan by GC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tch for Sydney Region 2,000 by GC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London by GC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Walter Bogner Harvard Uni 20/2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acob Crane 6/4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onald Foley 21/6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T E Rivers 28/10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L Steiner Housing and Finance Agency 12/11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Earl Kribben 4/4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P Oppermann 5/8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P Oppermann 7/8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J Dyckman 10/9/5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M Hoppenfeld 4/6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polis The problem of the expanding city  The Fifth Australian Planning Congress 18-22 August 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drawings/sketches by GC of Manchester, Mass 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f Coolidge Centre by GC Sept 58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okline Town Centre August 1958 By GC Consult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Diploma qualifying exam election of GC to Associate Member of Town Planning Institute 5/2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Geoff (Faithfull?) 5/8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Approaches to Planning: mixing knowledge, power, and consensus in scientific, empirical and utopian strategies with particular reference to the emerging field of planning fro developing countries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Full Cry – Number 1 March 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ce of Marriage GC &amp; EC SMH 15/2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&amp; EC Wedding Photos x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 Sheets GC &amp; EC wedding 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s License Massachuset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lymouth parking space Beacon Stre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H clipping planning Congress 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Geneva 25 July 58 from Claire-Lise &amp; Jean Den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MIT subjects taken by GC  and Instructors 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Eva’s parents (Ascher &amp; Vera Jedlin) to GC &amp; EC 15/10/58,3/9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Public Officials &amp; Their Heritage’ Public Administration Service 1958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R DL Fraser for GC 4/2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C &amp; GC to Vera? 15/12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C to Ella C 22/3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Vera 22/2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lla Clarke 17/11/58,10/11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4/11/58, 20/10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lla to GC 14/10/58, 24/7/58,14/5/58, 10/3/58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 22/3/58; 9/10/58,27/9/58,12/9/58, 23/8/58.3/8/58, 14/7/58, 13/7/58, 1/7/58, 10/6/58, 3/5/58, 20/4/58, 31/3/58,16/1/58, 12/1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Economics of Urban Expansion’ CCC 12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  <w:p>
            <w:pPr>
              <w:pStyle w:val="Normal"/>
              <w:rPr/>
            </w:pPr>
            <w:r>
              <w:rPr/>
              <w:t>End Box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oston 1958 EC &amp;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900"/>
        <w:gridCol w:w="19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E Friday 13/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 Hammerschlag 14/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P Oppermann 22/5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 B Knight 3/6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orm CD Loek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y research &amp; formulation for Sydney Central Area by GC submission to MOL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Sydney’s Future- the job that lies ahead’ by GC 195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iminary sketch plan for Chullora site butter paper 3/12/59, 12/02/59 and print  12.02.59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ual Model of Man GC 3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ing emotional responses to movement Hub 3 undated, author not st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tch Survey Utica NY 10/8/59 by GC for I M P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ca NY Redevelopment Area No 1 Report 10/8/59 by G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s of Zeckendorf development Utica, undated, no sour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Weybosset Hill 30/4/59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ers sketch image Boston  April 1959 by G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orm Harry Howard to GC 13/8/59, 1/9/59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 of Australian Planning Institute March 1959 Article Urban Renewal in the US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ybosset Hill 9/2/1959  Master Plan Project File  City Plan Commission Providence by G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of Master in City Planning – MIT conferred on GC 12/6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to CCC on Metropolitan Expansion by GC Nov 1959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oward a set of policies – a programme and a plan for the process of urban renewal within the ring of decaying districts around the heart of the Sydney Metro Region’ by GC 8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 of Spee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tated by GC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documents for US Green Card application 1959 for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Texas Notice of Talk by GC 10/10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Secretary School of TP University College London 6/4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L Brett to GC 18/7/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1959 CV with Refere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spondence from MIT to GC  from Kevin Lynch 27/3/59,10/4/59, 22/7/59, J Verrill11/9/59, J Howard 14/9/59, plus grad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GC to Ella C5/10/59, 5/9/59, 15/8/59, 29/7/59, 8/7/59, 23/6/59, 29/5/59,14/5/59,5/5/59, 24/4/59, 12/4/59, 21/3/59,14/3/59, 28/2/59, 7/2/59, 13/1/59, 21/1/59, 3/1/59, 1/1/59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Ella C to GC Easter Monday 1959, 1/3/1959, 20/3/59, 16/2/59, 2/1/59, 8/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Gloria Preston 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titled paper/talk GC 195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C Private Practice – Cash Expenses/Income/Expenditure from 28 October 5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GC &amp; EC 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ress by GC late 1959 to City of Sydney Business peop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notes of employment history 1959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‘W G Clarke Special Correspondence &amp; Proposals 1957-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HC Hallam MLA 5/9/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GS Newell 3/12/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WL Slayton 19/4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US Experience in Urban Renewal &amp; its Relevance to Australian Opportunities for Comprehensive City-Building paper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al for a special study to advise the Minister of Urban Renewal &amp; Satellite Town Polici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FD Bollin 13/1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D Bollin to GC 18/1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to the CCC regarding the production and publication of an illustrated report on the problems of metropolitan expansion beyond the present provisions of the CPS 11/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enis Winston to GC 27/10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enis Winston to GC 7/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enis Winston to GC 12/8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enis Winston to GC 17/7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enis Winston to GC 20/11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N Ashton 1/10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l to GC 11/9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Ascher 27/8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RDL Fraser 24/8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5/6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6/3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13/5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30/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5/6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Fraser 10/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l to GC 16/7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l to GC 13/5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l to GC 17/12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l to GC 2/9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22/7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l to GC 28/6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HE Maiden to GC 13/8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30/8/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24/1/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End Box 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12/12/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900"/>
        <w:gridCol w:w="19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JD from WGC 23/2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 Dusseldorp from WGC 4/8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WGC from GJD 13/8/5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JD from WGC 19/1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JD to WGC 1/3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JD to WGC 27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JD proposal for Joint Venture 29/6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JD proposal for Joint Venture 30/6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andum to GJD from WGC Draft -Proposed joint venture 1/7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tated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JD from WGC 4/7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lan Young from WGC 29/7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M Cordell Brambles Industries Ltd 18/1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o 10/6/1960  Statement of ‘Scope of Services’ by WGC for Clarke Gazzard Yeoman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s 1</w:t>
            </w:r>
            <w:r>
              <w:rPr>
                <w:vertAlign w:val="superscript"/>
              </w:rPr>
              <w:t>st</w:t>
            </w:r>
            <w:r>
              <w:rPr/>
              <w:t xml:space="preserve"> meeting Clarke Gazzard  &amp; Yeomans 15/6/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written notes attach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ablishment of Clarke Gazzard Yeomans Consultancy proposal ‘Draft’17/6/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ment of Clarke Gazzard Yeomans Consultancy proposal ‘As Submitted’17/6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-forma letter announcing formation of Clarke Gazzard &amp;Yeomans – Consultancy 10/6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Gazzard &amp;Yeomans – Consultancy Capability Statement 1/7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G Whitlam 12/4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Letter from GC to G Whitlam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 Whitlam to GC 15/11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letter from G Whitlam to GC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Loan (Housing) Bill deb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orothy Dundas 21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Patricia Moore to GC 15/6/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The Art Gallery of NSW – Sydney Evolution of a City 28/4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ce SMH Art Gallery Society – Sydney Tomorrow Series of Talks 7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/address The Art Gallery of NSW 28/4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960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ive Jindabyne New Tow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New Jindabyne Township DP Denis Winston/GC 26/9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‘New Jindabyne Township -  Proposed Layout &amp; Design’  by Denis Winston/GC 26/9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layout Jindabyne Township Central Area 23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Margaret (Fink?) &amp; Harry (Hooton?) 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– Frontiers of Urbanism by GC 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Kingsdene Estate Carlingford C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f Subdivision &amp; Development – Rosebery Racecourse January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ole of Multiple Dwellings in the Future Development of the Sydney Region by GC 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Recent US Experience in Urban Renewal &amp; its Relevance to Australian Opportunities for Comprehensive City-Building’ paper by GC reprinted in Journal of the Australian Planning Institute Vol 1 No 7  June 19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US Experience in Urban Renewal &amp; its Relevance to Australian Opportunities for Comprehensive City-Building’ paper by GC delivered to Australian Planning Institute dated 19/2/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in RAIA advising of Australian Planning Institute talk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by GC ‘Social &amp; legal Generators of Aust. Residential Form’ 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s by CG ‘Urban Development &amp; the Public Interest’ 19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by GC (for talk?) ‘Regionalism Works’ 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ice to Mr Bogard of Freehills, Hollingdale &amp; Page 6/4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dated Constructor sees Transformed Sydney of the Future re Dusseldor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ason Leonard to GC 28/5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ason Leonard 22/4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ason Leonard to GC 3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W Slayton 22/4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W Slayton to GC to 2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Estate Journal Dec 60 re Peter Yeom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ydney’s Future – The job that Lies Ahead’ paper by GC 1960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Urban Renewal’ article in Journal of the Australian Planning Institute September 19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y Conflicts In The Green Belt Controversy The Australian Quarterly December 1960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lus 2 copies reprinted ( 1 USC library) 7 1 photo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N Ashton 5/1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Report No 1 February 1961 Clarke Gazzard &amp; Yeom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 Campbelltown for Lend Lease Development Transportation Network Clarke Gazzard &amp; Yeomans 1961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 Campbelltown for Lend Lease Development Macquarie Neighbourhood Plan Clarke Gazzard &amp; Yeomans 1961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Green Valley Functional Plan for Town Centre for Housing Commission of NSW Clarke Gazzard &amp; Yeomans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lan of Ellesmere House at Hunters Hill Clarke Gazzard &amp; Yeomans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ner of Wilkinson Award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s x 3 Interiors of Ellesmere House at Hunters Hill Clarke Gazzard &amp; Yeomans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by David Moo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negatives Australian population density 1961 – graphic present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ity Brochure for reformatted Australian Planning Institute Journal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Peter Harrison to GC 6/1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 28/12/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od Fraser to GC 8/2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of Paper by GC 29/5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GC Certificate of Qualification as Town &amp; Country Planner 16/2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GC election as member of Australian Planning Institute 7/6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Peter Harrison to GC 16/1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B Hyland 26/12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to NWC, et al from WGC 16/8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Cove Minutes Meeting 1 25/10/61 Dept of T &amp; CP Uni of Syd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Cove Minutes Meeting 2 30/10/61 Dept of T &amp; CP Uni of Syd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Cove Minutes Meeting 3 3/11/61 Dept of T &amp; CP Uni of Syd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Cove Meeting 3 3/11/61 Dept of T &amp; CP Uni of Sydney – report by R Bunker Bus Traffic  November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Cove Notes site visit November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End Box 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Cove Notes approximate floor areas December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900"/>
        <w:gridCol w:w="19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 xml:space="preserve">19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Memo from D Winston  - Sydney Cove Project 17/1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Hand written summary parking from J King 31/1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from J King to DG 26/1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from DG to JK 31/1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fro JK to DG 8/2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MH 8/2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Draft –Sydney Cove Project 8/2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Memo to GC/Dr I Boileau 8/2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Draft Sydney Cove project by D Winston 14/2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WGC et al from D Winston 14/2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ote from D Winston to GC 20/2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MH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Daily Telegraph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DT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Editorial SMH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DM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DM 7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un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MH 7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un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 xml:space="preserve">Note from D Winston to GC 7/3/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un 7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MH 8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WGC from GJD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Homes and Building 13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MH 14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MH 13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MH 13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MH 17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Sydney Cove Development Authority from E Adams 26/3/62 (cop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WGC from GJD 2/4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 xml:space="preserve">Letter to Ed Statement of Policy from Pres. AP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for the Future Overall Development of Sydney City Centre by GC June/July 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work completed during 1962-63 Clarke Gazzard &amp; Yeom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 print of model Dickson District Centre for NCDC  view 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 print of model Dickson District Centre for NCDC view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 of plan layout Dickson District Centre for NCD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sketch proposal residential estate Dural June 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of site proposal residential estate Dural June 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oss-Section Issue 118  University of Melbourne Dept of Architecture 1/8/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als redevelopment for Rocks &amp; Circular Quay Redevelop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s west elevation of model proposal for the Rocks Neighbourhood Plan Circular Quay West by GCY /P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in Planning &amp; Design Competition held by NSW Govern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s south elevation of model proposal for Rocks Neighbourhood Plan Circular Quay West by GCY /P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s aerial west elevation of model proposal for Rocks Neighbourhood Plan Circular Quay West by GCY /P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s aerial from southern end of Harbour Bridge of model proposal for Rocks Neighbourhood Plan Circular Quay West by GCY /P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s aerial from south west of model proposal for Rocks Neighbourhood Plan Circular Quay West by GCY /P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s aerial east west elevation of model proposal for Rocks Neighbourhood Plan Circular Quay West by GCY /P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erspective Rocks Neighbourhood Plan view south Shopping Mall by G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erspective Rocks Neighbourhood Plan view south Residential Buildings by G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layout Rocks Neighbourhood Plan for The Rocks by G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text to accompany Neighbourhood Plan for The Rocks by G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Publication Notes The Rocks Redevelopment Scheme by G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ce to Clients CGY move to Harrington Street 6/8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tated by GC – design by Harry Williams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Thredbo Alpine Village – Crackenback Terrace Stair &amp; Walling Detail by CGY 1/8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Thredbo Alpine Village – Overall Plan by CGY 13/4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 Thredbo Alpine Village – Alpine Units for Civil &amp; Civic by CGY undat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Thredbo Alpine Village – Crackenback Hotel preliminary Sketches for Civil &amp; Civic Formation &amp; Landscaping Earth Terraces by CGY 201/7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 Sydney Cove Redevelopment Improvement Plan – Layout Plan by GC &amp; D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boration CG &amp; P, Denis Winston &amp; Sydney University 1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Sydney Cove Redevelopment Improvement Plan by GC &amp; DG – Perspective view looking 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Sydney Cove Redevelopment Improvement Plan by GC &amp; DG – Perspective view looking south from Rail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Sydney Cove Redevelopment Improvement Plan by GC &amp; DG – Perspective view looking south from Railway version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 model Sydney Cove Redevelopment Improvement Plan  –aerial view looking north 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 model Sydney Cove Redevelopment Improvement Plan  –aerial view looking down from south ea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Sydney Cove – Proposal for Urban Renewal by John Toon Australian Planning Institute Journal Vol 2 No 3 October 1962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Card CGY 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ear Card CGY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a,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hotos (1 colour)of renovation to 28 Olphert Ave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s to GC &amp; EC from Barry &amp; Gloria Clark  22/4/62 and 16/9/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Card from Don Appleyard to GC &amp; EC 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JH Luscombe 21/11/62 from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 formal letter from N Ashton 24/7/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B Higgins to GC 23/7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odney (Knock) to GC 4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lest office building…Article Building Materials April/M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Rebuilding Sydney without a fixed purpose – by D Winston undated 3/12/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ganisation of Urban Renewal by GC 24/8/62</w:t>
            </w:r>
          </w:p>
          <w:p>
            <w:pPr>
              <w:pStyle w:val="Normal"/>
              <w:rPr/>
            </w:pPr>
            <w:r>
              <w:rPr/>
              <w:t>Reprinted from Architecture in Australia Vol 51 No 4 Dec 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The Organisation of Urban Renewal’ by GC </w:t>
            </w:r>
          </w:p>
          <w:p>
            <w:pPr>
              <w:pStyle w:val="Normal"/>
              <w:rPr/>
            </w:pPr>
            <w:r>
              <w:rPr/>
              <w:t>Delivered 36</w:t>
            </w:r>
            <w:r>
              <w:rPr>
                <w:vertAlign w:val="superscript"/>
              </w:rPr>
              <w:t>th</w:t>
            </w:r>
            <w:r>
              <w:rPr/>
              <w:t xml:space="preserve"> Congress of the ANZAAS, Sydney 24/8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Sydney City &amp; Metropolitan Development Assoc.- 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andum &amp; Articles of Association of City Development Association lt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izens Organisation for Sydney – Justification for Establish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Lord Mayor Jensen 6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Report of Meeting AGL Co 17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A Gardner 8/9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Foundation Council of Directors 21/9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Mr Scotford from GC 27/9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WG Barrett 24/1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he Organization of Urban Renewal’ paper by GC to ANZAS 24/8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forma letter from GC to Luscomb Town Clerk, RS Luke,Lord Mayor Jensen, PD Hills  Min for Local Government, WH Northam, Ald R E Murphy 12/10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Secretary to Northam 18/10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H Luscombe 18/10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PD Hills 22/10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Newsclippings dated 5/12/62 unsour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for the Future Overall Development of Sydney City Centre by GC June/July 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HF Jensen dated 18/4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Mr Rankin dated 18/4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Mr Dusseldorp 18/4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Denis Winston dated 18/4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Box 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900"/>
        <w:gridCol w:w="19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MH 9/3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aily Telegraph 9/3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aily Telegraph 12/3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MH 12/3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Statement of Policy to Min for local Government &amp; SCC undated by C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 xml:space="preserve">Statement for press from the Sydney Cove Area improvement Cttee 15/3/6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GC from D Osborne 16/4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TC SCC from GJD 29/4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MH 2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T 30/6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T 5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Sunday Telegraph from GC 2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GC from D Thomas 10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Gallery NS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from  Sydney Cove Area Improvement Cttee to WGC 9/8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T 5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from  Sydney Cove Area Improvement Cttee to WGC 26/8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T 5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from  Sydney Cove Area Improvement Cttee to GC 15/10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 xml:space="preserve">Letter to  Sydney Cove Area Improvement Cttee from WGC 17/10/63Letter t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T 9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TC SCC from GJD 7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WGC from D Osborne 11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? 19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T 9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un 19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un 19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MH  21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T 24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 xml:space="preserve">Letter to GC from K McConne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Memo from DG to WGC plus newsclip DT 3/12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City of Sydney Circular Quay Redevelopment 2/12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Memo Council resolution 9/12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MH 17/12/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N Ashton dated 5/2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 Patio Housing-Riverwood for Housing Commission Plans Numbered 1, 2, 5 &amp; 8 dated 1963 and 2 photo prints of model Clarke Gazzard &amp; Yeom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Patio Housing-Riverwood for Housing Commission Perspective Clarke Gazzard &amp; Yeom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Patio Housing-Riverwood for Housing Commission Plans 1 photo of completed project Clarke Gazzard &amp; Yeom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s of perspective Housing Estate at Tumut NSW for the Snowy Mountains Hydeo Electric Authority by CGY undat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of photo of model &amp; plan &amp; elevation of Community Centre at Mona Vale for Warringah Shire Council by CGY und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itation Christmas/house warming party CGY offices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unday Mirror 18/8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Central Western Daily 5/6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ydney Sun 8/10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Ian McKenna 14/11/63 API Conven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Canberra Times 4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Melbourne Age 4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 Melbourne Sun 4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Courier Mail 4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rnative Titles paper by G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 plus notes on car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Canberra’s Significance for Australian Planning’ Paper API Convention 1-4/11/63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Contract Reporter 24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2/8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Canberra Observed’ by GC and Tom Heath reprinted extract article in Art Australia  Vol1 No 3 November 196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Canberra Observed’ by GC and Tom Heath copy article in Art Australia Vol1 No 3 November 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Canberra Observed’ by GC and Tom Heath Art Australia Vol1 No 3 November 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volu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GC &amp; EC &amp; John Kemp 9/5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GC from LM/ HF Jensen 12/12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National Archives Search Request 17/3/03 Copyright Urbsearch Land use Surve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ary CGY version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ary CGY version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ion and perspective Bowling Club, Northumberland Stre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pective Shopping Centre Hornsby by C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dbo Bridge elevation &amp; detai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edbo Bridge 4 photos completed proje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Timber Bridge’ extract Article Architecture in Australia March 196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– perspective  Housing Estate at Tumut by CGY for SMH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ition Entry Great Hall Uni of Queensland x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Prints Queensfield Industrial Park x 3 by C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Full set of Queensfield Model photos 28/6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5:14:00Z</dcterms:created>
  <dc:creator>George Clarke</dc:creator>
  <dc:description/>
  <cp:keywords/>
  <dc:language>en-US</dc:language>
  <cp:lastModifiedBy>George Clarke</cp:lastModifiedBy>
  <cp:lastPrinted>2006-03-05T17:45:00Z</cp:lastPrinted>
  <dcterms:modified xsi:type="dcterms:W3CDTF">2006-03-07T10:23:00Z</dcterms:modified>
  <cp:revision>62</cp:revision>
  <dc:subject/>
  <dc:title>Box No 1</dc:title>
</cp:coreProperties>
</file>