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x 2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n 1992/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Institutional and Manpower Development Study Draft Final Report 31/12/88 Pt Hasfarm Dian Kohsultan in association with DHV Consulting Engine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 for Integrated UID Under the East Java – Bali Urban Development Programme Ministry of Home Affai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 Memoir Indonesia Capacity Building in the Water Resources Sector ADB Fact Finding Mission 2-20 May 1974 18 May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On individual Consultants Form ADB Consulting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Sukaria Sinlingga M. Eng Ph D Medan 16/8/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r Rebello from GC 31/8/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ce ADB Registration of GC DICON System from L S Hup 14/6/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tra Irrigated Agricultural Development Study (SIADS) Component Istitutional Assessment and Recommendations Final Report of the Institutional Specialist June 1994, Republic of Indonesia Ministry of Public Wo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Opportunities for you to plan to create &amp; projects for work in Indonesia for Mitchell McCotter 1/11/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ssary of Malay/Indonesian Words and Acrony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Permit Process in Kotamadya Medan Volume 6 Final Report September 1991 – Medan Urban Development Stu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onal Development  Draft Report Mebidang &amp; Local Spatial Planning &amp; Implementation by GC 24/4/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Signed Contract GC &amp; Sinclair Knight 7 Partners Pty Ltd Urban Development Project 11 12/2/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GC &amp; K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No 6 to SK – Manager International 12/4/92 from GC Pursuant Agreement re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M Hotel Danau from GC re accommod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31:00Z</dcterms:created>
  <dc:creator>George Clarke</dc:creator>
  <dc:description/>
  <cp:keywords/>
  <dc:language>en-US</dc:language>
  <cp:lastModifiedBy>George Clarke</cp:lastModifiedBy>
  <cp:lastPrinted>2006-04-11T22:00:00Z</cp:lastPrinted>
  <dcterms:modified xsi:type="dcterms:W3CDTF">2006-04-11T12:51:00Z</dcterms:modified>
  <cp:revision>2</cp:revision>
  <dc:subject/>
  <dc:title>Box 28 </dc:title>
</cp:coreProperties>
</file>