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19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from D Winston  - Sydney Cove Project 17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Hand written summary parking from J King 31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J King to DG 26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m DG to JK 31/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fro JK to DG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MH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Draft –Sydney Cove Project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Memo to GC/Dr I Boileau 8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Draft Sydney Cove project by D Winston 14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et al from D Winston 14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ote from D Winston to GC 20/2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aily Telegraph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T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Editorial SMH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M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DM 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un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un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Note from D Winston to GC 7/3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clip Sun 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8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from GJD 6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Homes and Building 13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4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3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3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Newslip SMH 17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Sydney Cove Development Authority from E Adams 26/3/62 (cop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>Letter to WGC from GJD 2/4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8" w:leader="none"/>
              </w:tabs>
              <w:rPr/>
            </w:pPr>
            <w:r>
              <w:rPr/>
              <w:t xml:space="preserve">Letter to Ed Statement of Policy from Pres. AP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the Future Overall Development of Sydney City Centre by GC June/July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work completed during 1962-63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print of model Dickson District Centre for NCDC  view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print of model Dickson District Centre for NCDC view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of plan layout Dickson District Centre for NCD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ketch proposal residential estate Dural June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site proposal residential estate Dural June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ss-Section Issue 118  University of Melbourne Dept of Architecture 1/8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als redevelopment for Rocks &amp; Circular Quay Re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west elevation of model proposal for the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in Planning &amp; Design Competition held by NSW Govern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south elevation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west elevation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from southern end of Harbour Bridge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from south west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aerial east west elevation of model proposal for Rocks Neighbourhood Plan Circular Quay West by GCY /P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erspective Rocks Neighbourhood Plan view south Shopping Mall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erspective Rocks Neighbourhood Plan view south Residential Buildings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layout Rocks Neighbourhood Plan for The Rocks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ext to accompany Neighbourhood Plan for The Rocks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Publication Notes The Rocks Redevelopment Scheme by G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to Clients CGY move to Harrington Street 6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tated by GC – design by Harry Williams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hredbo Alpine Village – Crackenback Terrace Stair &amp; Walling Detail by CGY 1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hredbo Alpine Village – Overall Plan by CGY 13/4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Thredbo Alpine Village – Alpine Units for Civil &amp; Civic by CGY undat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Thredbo Alpine Village – Crackenback Hotel preliminary Sketches for Civil &amp; Civic Formation &amp; Landscaping Earth Terraces by CGY 201/7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Sydney Cove Redevelopment Improvement Plan – Layout Plan by GC &amp; D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on CG &amp; P, Denis Winston &amp; Sydney University 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ydney Cove Redevelopment Improvement Plan by GC &amp; DG – Perspective view looking 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ydney Cove Redevelopment Improvement Plan by GC &amp; DG – Perspective view looking south from Rail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ydney Cove Redevelopment Improvement Plan by GC &amp; DG – Perspective view looking south from Railway version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 model Sydney Cove Redevelopment Improvement Plan  –aerial view looking north 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 model Sydney Cove Redevelopment Improvement Plan  –aerial view looking down from south ea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Sydney Cove – Proposal for Urban Renewal by John Toon Australian Planning Institute Journal Vol 2 No 3 October 1962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CGY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ear Card CGY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a,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otos (1 colour)of renovation to 28 Olphert Ave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s to GC &amp; EC from Barry &amp; Gloria Clark  22/4/62 and 16/9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from Don Appleyard to GC &amp; EC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H Luscombe 21/11/62 from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formal letter from N Ashton 24/7/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Higgins to GC 23/7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odney (Knock) to GC 4/3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est office building…Article Building Materials April/M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Rebuilding Sydney without a fixed purpose – by D Winston undated 3/12/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ganisation of Urban Renewal by GC 24/8/62</w:t>
            </w:r>
          </w:p>
          <w:p>
            <w:pPr>
              <w:pStyle w:val="Normal"/>
              <w:rPr/>
            </w:pPr>
            <w:r>
              <w:rPr/>
              <w:t>Reprinted from Architecture in Australia Vol 51 No 4 Dec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he Organisation of Urban Renewal’ by GC </w:t>
            </w:r>
          </w:p>
          <w:p>
            <w:pPr>
              <w:pStyle w:val="Normal"/>
              <w:rPr/>
            </w:pPr>
            <w:r>
              <w:rPr/>
              <w:t>Delivered 36</w:t>
            </w:r>
            <w:r>
              <w:rPr>
                <w:vertAlign w:val="superscript"/>
              </w:rPr>
              <w:t>th</w:t>
            </w:r>
            <w:r>
              <w:rPr/>
              <w:t xml:space="preserve"> Congress of the ANZAAS, Sydney 24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Sydney City &amp; Metropolitan Development Assoc.- 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andum &amp; Articles of Association of City Development Association lt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s Organisation for Sydney – Justification for Establish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ord Mayor Jensen 6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Report of Meeting AGL Co 17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A Gardner 8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Foundation Council of Directors 21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r Scotford from GC 27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WG Barrett 24/1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Organization of Urban Renewal’ paper by GC to ANZAS 24/8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forma letter from GC to Luscomb Town Clerk, RS Luke,Lord Mayor Jensen, PD Hills  Min for Local Government, WH Northam, Ald R E Murphy 12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Secretary to Northam 18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H Luscombe 18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D Hills 22/10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Newsclippings dated 5/12/62 unsour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the Future Overall Development of Sydney City Centre by GC June/July 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F Jensen dated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Rankin dated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Dusseldorp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Denis Winston dated 18/4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2:00Z</dcterms:created>
  <dc:creator>George Clarke</dc:creator>
  <dc:description/>
  <cp:keywords/>
  <dc:language>en-US</dc:language>
  <cp:lastModifiedBy>George Clarke</cp:lastModifiedBy>
  <dcterms:modified xsi:type="dcterms:W3CDTF">2006-04-04T12:33:00Z</dcterms:modified>
  <cp:revision>1</cp:revision>
  <dc:subject/>
  <dc:title>Box 8</dc:title>
</cp:coreProperties>
</file>