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-1981 – Indonesia Semar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to the Min For Local Government by Bains into Local Authority Management in NSW Parliament of NSW 1976/77/78 16/3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P Ritter to GC 10/1/7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PR 25/9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PR to GC 4/10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CV April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Application from GC to Bursar 17/4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position Prof T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Winston from GC 20/4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 Winston to GC 12/5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C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 Difference Paradigm for Planning’by Melvin M Webber IURD Uni of California Berkley Reprint No 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Houses Technical Bulletin 10 NSW Planning and Environment Commission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n Development Bank Questionnaire for Individual Consultants 19/1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3 USC Indonesia Semarang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4 USC Indonesia Semarang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2 USC Indonesia Semarang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1 USC Indonesia Semarang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i Battaglia(Moffit) Folder (person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 Hughes let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ans Westerman 12/12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ion of USC libra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of professional and research interest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 by Chairman City Planning Committee The City of Sydney Strategic Plan review 13/6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rom Conflict to Consensus The Making of the City of Adelaide Plan’ by GC pacific Asian Congress of Municipalities Adelaide 9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M Honjo UN 26/10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 to GC from D Appleyard 8/3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D Appleyard, Uni of California, Berkeley 26/2/7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Assoc/Professorsh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 Appleyard to GC 8/3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referees Application to Uni Of California Feb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ept of Planning &amp; Environment Commission 27/2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nt Regis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s by GC 1979 ‘The task of a planner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elen Hughes from GC  10/9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 Action Programme, Darlinghurst Rd/Macleay Street – Streetscape Proposals prepared by The City if Sydney City Council 1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pective Fitzroy Gardens Landscap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ial Perspective Fitzroy Gardens Landsca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Fitzroy Gardens Landsca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H to GC 10/4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BH 27/4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H to GC 9/7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 Westerman 14/8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reports etc from USC library donated to Uni of NS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xec. Director UNCHS from GC 27/12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LM J Bowen to GC 28/2/80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CV November 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BH 21/10/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BH 2/12/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H to GC 1/12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BH 30/12/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ld Bank –Consultants Roster Form 25/9/198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Sugiyanto Soegijoko from GC 8/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Sugiyanto Soegijoko to GC  21/1/8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C United Nations Personal History Statement August 198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G Ministry National Planning from GC 23/7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cal Report National Urban Strategy for Rural Development In Somalia September 198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 Clarke 25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C 20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from EC to GC 20/12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from EC to GC 15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H to GC 1/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C from GC 12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 Clarke to GC 27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 Clarke to GC 11/12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S Clarke to GC 26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P Hatcher from GC 8/1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amily 8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C to GC 2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to GC from EC 2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to GC from EC to 15/9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EC to GC 15/9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SC to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C to GC 14/9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day Card to GC from Family 1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SC 29/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C  to GC 2/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C toGC 20/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Ben &amp; J Higgins 12/1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JH to GC 8/3/81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iggins Family 10/2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iggins Family 8/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B Hyland 9/2/8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gram 17/1/81 from B Hyla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from GC  to 8/1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uctant Planner An Overview of Planning In Developing Countries by B Higgins 5/1/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s from San Sebastian Judgement 17/12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ultancy (extract)  by GC &amp; J Mant for AC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Card from GC to EC 10/6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he City News’ Vol 1 No 6, June-July 1978  prepared by the Civic Reform Association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Reform News Letter prepared by the Civic Reform Association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 prints by GC Housing – Depok, Yogya, Solo, Semar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6:31:00Z</dcterms:created>
  <dc:creator>George Clarke</dc:creator>
  <dc:description/>
  <cp:keywords/>
  <dc:language>en-US</dc:language>
  <cp:lastModifiedBy>George Clarke</cp:lastModifiedBy>
  <dcterms:modified xsi:type="dcterms:W3CDTF">2006-04-25T02:00:00Z</dcterms:modified>
  <cp:revision>7</cp:revision>
  <dc:subject/>
  <dc:title>Box 24</dc:title>
</cp:coreProperties>
</file>