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 Updated 7/3/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with Col Ferrier 4/2/64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3/3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cil calls Meet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5/3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ing about Qu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3/9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 plan for Sydn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/9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block Will to form stre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18/9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submitted by Utz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21/9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ord of plans urg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 Syd Division Correspondence 25/10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Mr Farrington from W Abrahams 4/9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Mirror 25/11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oc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Council RAPI? Public relations Cttee 6.2.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John Shaw 14/2/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written note from Shaw to GC 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Report on Experience Gained in Journal Publication 1961-1964’- Report to API Executive by GC dated 26/2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Sydney 2000 AD 6 million people and more uncomfortable than ever?’ article by GC The Bulletin, 4 April 19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s – Woden Neighbourhood No 3 – Road Centre Lines for NCDC by CGY January 1964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ive – Woden Neighbourhood No 3 – Road Centre Lines for NCDC by CGY January 1964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s – Woden Neighbourhood No 3  - Outline Design for NCDC by CGY January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– Woden Neighbourhood No 3  - Outline Design for NCDC by CGY January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s – Woden Neighbourhood No 3  - Revised Design for NCDC by CGY January 19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sbane Industrial Research Management Interview – Survey form prepared by The Urban Planning &amp; Research Cent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Clarke Urbsearch Business C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, Gazzard &amp; Partners Station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, Gazzard Yeomans announcement of Clarke, Gazzard &amp; Partners dated 23 06 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ing resignation of Peter Yeoma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A July 1964 Bullet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 Ella Clarke &amp; Andrew Clark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chure – ‘The Growth of Sydney – its Problems for Development’,  Courses for Business Executives, Sydney University Extension Board, July to October 19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 Uni of Melbourne, 1 September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 Uni of Melbourne, 1 November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 various Press Statements  re Coleambally – University of New England June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 Clipping copy Newcastle Morning Herald 4/6/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Extract ‘Timber Bridge’ – Thredbo NSW Architecture in Australia, March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ley Griffin by James Birrell review by GC Nation 16 May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ley Griffin by James Birrell review by GC Nation 16 May 1964 – original dra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Clipping SMH 21/3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lanner of Canber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Clipping The Age 29/2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rch pione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Clipping Daily Telegraph 19 /11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am hom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Clipping SMH 26/10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Suburb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ustralian 18/8/64 article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Attac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ustralian 15/8/64 intro to article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our cities are heading for a Heart Attac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ustralian press clipping  re Wentworth Memorial Chur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 Clippings SMH/ Daily Telegraph/The Australian 28/9/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 Clipping SMH Patio Housing 28/11/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worth Courier 30/9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interior Wentworth Memorial Chur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rage – Campaign by RAIA to improve the appearance of Sydney &amp; its Suburbs Reprint from ‘Building Ideas September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Cost Control In Building’ Article by Don Gazzard Architecture in Australia June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The functions of Buildings and the use of sites Wod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6/7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for Quay pla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tting of the Foundation Stone – Wentworth Memorial Church 27/2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 Clippings Wentworth Courier 3/3/6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ening and Dedication of Wentworth memorial Church 19/9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he Australian City – Past and Future’ Paper by GC for 14</w:t>
            </w:r>
            <w:r>
              <w:rPr>
                <w:vertAlign w:val="superscript"/>
              </w:rPr>
              <w:t>th</w:t>
            </w:r>
            <w:r>
              <w:rPr/>
              <w:t xml:space="preserve"> Australian Architectural Convention  30/3/6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amme14</w:t>
            </w:r>
            <w:r>
              <w:rPr>
                <w:vertAlign w:val="superscript"/>
              </w:rPr>
              <w:t>th</w:t>
            </w:r>
            <w:r>
              <w:rPr/>
              <w:t xml:space="preserve"> Australian Architectural Convention  30/3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s Chasing Each Other’s Tails The Bulletin 10/4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of 14</w:t>
            </w:r>
            <w:r>
              <w:rPr>
                <w:vertAlign w:val="superscript"/>
              </w:rPr>
              <w:t>th</w:t>
            </w:r>
            <w:r>
              <w:rPr/>
              <w:t xml:space="preserve"> Australian Architectural Convention  30/3/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 Publications Board – First annual report 26/8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C from LR Smith dated 6/10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 Uni of Melbourne, 1 February 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Sydney Lacks Effective Civic Leadership’ Channel Statement by GC 1/6/65 original &amp; copi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ing the Nature of the City Core paper by GC delivered API Brisbane Division 15/10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Summer School Brisbane 15/10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Gavin Walkley 20/11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avin Walkley from GC 22/11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Gavin Walkley 10/1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hotos Keith Vyder (Vidor?) Hous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International Study &amp; Training Programme on Metro. Problems  – List Sydney Participant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hotos  &amp; Post Card  Ekisi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roposed Pedestrian Place Newcombe St – Paddington Society April 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Chiswick Development Sketch A 27/7/65 Clarke Gazzard &amp; Partn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 Perspective – Pennant Street, Castle Hill Clarke Gazzard P/L 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itation – farewell G Smith 21/8/65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ping SMH 12/1/6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worth Memorial Chur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ping SMH 12/1/6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 Traffic &amp; Building Develop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End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U of Sydney Fisher Library Clarke publications 1965-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x 1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-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Clippings The Australian 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ation CGP for WG Faith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‘Time of Hope-Australia 1966-72’ Donald Horne  Angus Robertson p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ime of Hope-Australia 1966-72’ Donald Horne  Angus Robertson  Origi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 Sydney Division Newsletter June 1966 Talk by GC ‘Urban Form in three Ancient Imperial Cities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JR Kelso to GC 18/2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Thai contacts of GC and Urbsearch 20 June 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Sumet Jumsai to GC 9/12/66, 25/6/66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HA Hosse 28/3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Francis Cripps 22/3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HA Hosse22/3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Krisda Arunvongse 22/3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Sumet Jumsai 22/3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GC to Chaiya Pulsirivong 22/3/6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HA Hosse to GC  14/3/6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John Toon from HA Hosse 14/3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Uam Anantasant from WG Faithful 4/11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Uam Anantasant to WG Faithful 8/11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WG Faithfull to Hans Hosse 4/11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iculum Vitae Hans Hos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nk you card with various signat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uilding Ideas’ Vol 3 No 3 published by CSR Building Materials paper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Estate Journal November 1966 paper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Australian Outrage’A study by RAIA edited by D Gazzard 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rage: A campaign by RAIA to improve the appearance of Sydney and its suburbs – essay by D.Gaz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for the Establishment of an Australian Institute of Urban Studies December 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IJ Fly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K Gupta 13/4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  Uni. Of Melbourne Dept of Architecture Issue 164, 1/6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&amp; Bibliography 1960-66 Urbsearch and Clarke Gazzard &amp; Partn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Release Church of England Diocese of Sydney St James Glebe, Edgecli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 Publications Board Second Annual Report 8/8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Negatives St James Glebe February 1965, 3 Prints of model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of 3 sketch studies st James Gle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tch studies by Rick Le Plastri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design stu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Rick Le Plastri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9/6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15/11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The Australian 29/4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Fin Review 29/4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Wentworth Courier 4/5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9/4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Daily Telegraph 29/4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un Herald April 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ive &amp; Print Rockingham Master Plan New Town Plan by CGP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s Rockingham New Town Precinct One CG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Rockingham New Town Location Plan CG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Rockingham New Town Centre Site CG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ive Rockingham New Town Aeri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Rockingham New Town  District Map CG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Rockingham New Town Scheme Map CG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Rockingham New Town Precinct Street Layout One CG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JH Luscombe from GC 27/9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Homes &amp; Building May 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of Stage 3:The Seminar-Conference Toronto August 6-16 1967, The Centennial Study and Training Programme on Metropolitan Problems Bureau of Municipal Bureau, Toronto, 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entennial Study and Training Programme on Metropolitan Problems, Paper No 5  ‘Intergovernmental Relations and the Metropolitan Area’ Prepared by the Sydney study Group, Bureau of Municipal Bureau, Toronto, 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opies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e Banquet Signed Menu,  The Centennial Study and Training Programme on Metropolitan Problems, Bureau of Municipal Bureau, Toronto, 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Institute of Urban Studies Proceedings of the Founding Conference 28/6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ive ‘Future Growth of Melbourne’ Urbsearch Garroways 30/5/6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 Faithful to GC 9/1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itenary &amp; Receipts of The Centennial Study and Training Programme  The Sydney study Group, Bureau of Municipal Bureau, Toronto, 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Hobart Mercury 16/6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15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5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Financial Review 11/5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July 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25/7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7/2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8/11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9/3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re Whitlam 21/3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Financial Review 2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plus copy  Financial Review 31/3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plus copy SMH 31/3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The Australian 2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ping Problems of Alderman July 6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Financial Review 2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Expo Visitors 5/9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Hobart Mercury 15/6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by GC to the Iran-American Friendship Society Tehran Iran 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 ‘The Australian Torrens system of Registration of Ownership of Land’ prepared by GC for KAMESH Consulting Agency Tehran Iran 28/11/196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Prints Bazaar Tehran by G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card from GC to Ella Clarke 30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card from Khalid Shikh 23/12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card to EC from Nicky 28/11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family 15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card from GC to Ella Clarke 31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card fromGC to Ella Clarke 3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C from Hem Manohar 22/2/67,12/7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C from I Regev 28/6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Professional Consultants First Quarter 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P/Urbsearch wor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GC International drivers licence 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e of Appreciation to GC for Significant Contribution  from The Centennial Study and Training Programme on Metropolitan Problems, Bureau of Municipal Bureau, Toronto, 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e Programme,  The Centennial Study and Training Programme on Metropolitan Problems, Bureau of Municipal Bureau, Toronto, 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Attendees – Sydney study Group Conference, The Centennial Study and Training Programme on Metropolitan Problems, Bureau of Municipal Bureau, Toronto, 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End Box 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ortunities for private real Estate Investment in Mauritius for Mon Tresor &amp; Mon Desert Ltd 26/9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us negatives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ortunities for Private Real Estate Investment in Mauritius prepared for Mon Tresor and Mon Desert Ltd and Anglo –Mauritius Assurance Society Ltd prepared by Urbsearch September 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ffice Master Copy &amp; Set of Negatives of Graphic material for repor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 Briger from GC 17/10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2:05:00Z</dcterms:created>
  <dc:creator>George Clarke</dc:creator>
  <dc:description/>
  <cp:keywords/>
  <dc:language>en-US</dc:language>
  <cp:lastModifiedBy>George Clarke</cp:lastModifiedBy>
  <cp:lastPrinted>2006-03-12T16:52:00Z</cp:lastPrinted>
  <dcterms:modified xsi:type="dcterms:W3CDTF">2006-03-12T05:54:00Z</dcterms:modified>
  <cp:revision>33</cp:revision>
  <dc:subject/>
  <dc:title>Box</dc:title>
</cp:coreProperties>
</file>