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338"/>
        <w:gridCol w:w="1083"/>
        <w:gridCol w:w="2778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1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Urban Australia’ by GC October 19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Annotated by G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Urban Australia’ by GC 2</w:t>
            </w:r>
            <w:r>
              <w:rPr>
                <w:vertAlign w:val="superscript"/>
              </w:rPr>
              <w:t>nd</w:t>
            </w:r>
            <w:r>
              <w:rPr/>
              <w:t xml:space="preserve"> Draft 18/9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Urban Australia’ by Davies 2</w:t>
            </w:r>
            <w:r>
              <w:rPr>
                <w:vertAlign w:val="superscript"/>
              </w:rPr>
              <w:t>nd</w:t>
            </w:r>
            <w:r>
              <w:rPr/>
              <w:t xml:space="preserve"> Draft 18/9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an Society  A Sociological Introduction 2</w:t>
            </w:r>
            <w:r>
              <w:rPr>
                <w:vertAlign w:val="superscript"/>
              </w:rPr>
              <w:t>nd</w:t>
            </w:r>
            <w:r>
              <w:rPr/>
              <w:t xml:space="preserve"> Edition May 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s ‘Urban Australia’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Professional Biography 19/8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nnotated by G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 Building for Metropolitan Living 1970-1980, Building Science Forum of Australia 14</w:t>
            </w:r>
            <w:r>
              <w:rPr>
                <w:vertAlign w:val="superscript"/>
              </w:rPr>
              <w:t>th</w:t>
            </w:r>
            <w:r>
              <w:rPr/>
              <w:t xml:space="preserve"> Conference Sydney, 4/11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nnotated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ence Papers Building for Metropolitan Living 1970-1980, Building Science Forum of Australia 14</w:t>
            </w:r>
            <w:r>
              <w:rPr>
                <w:vertAlign w:val="superscript"/>
              </w:rPr>
              <w:t>th</w:t>
            </w:r>
            <w:r>
              <w:rPr/>
              <w:t xml:space="preserve"> Conference Sydney, 4/11/6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amon Plan Case study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of Model-Artamon Redevelopment  View 1 19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/w and 1 colo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of  Model-Artamon Redevelopment  View 2 19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/w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of Artamon Redevelopment  by CGP undate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Chatswood Clarion 7/5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amon DP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29/4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amon DP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10/7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amon DP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Bulletin 26/7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tamon DP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North Shore Times 27/8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amon DP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undate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amon DP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Launceston Examiner x3 24/4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unceston Civic Sq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 Clip AFR 15/7/6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’s Father letter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argo distribution List – Report on Selective Decentralisation 9/6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lletin Planning our Cities 1/3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iginal plus 2 extracts, 1 annotated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ustralian Quarterly Vol 41, 1/3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Section Uni of Melboune Dept of Architecture Issue 1/2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gecliff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Section Uni of Melboune Dept of Architecture Issue 200 1/6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12 /9/69 toGeoff Faithfu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Geoff Faithful Sept/October 69 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F to Don Gazzard 7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Geoff Faithful 19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Geoff Faithful 20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eoff Faithful to GC &amp; DG 21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eoff Faithful to GC 23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addington Soc. New Bulletin   February 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addington Soc. Minutes Meeting No 1 2/3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widen Jersey Rd is to destroy Paddington- flyer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s logo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 SMH 4/2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s for Civi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11/2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gecliff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6/11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gecliff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30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gecliff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Australian 2/9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Gazzard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 The Bulletin 19/4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all Lakes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 clip Aust. Womens Weekly 13.12.6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all Lakes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lhara Council Darling Pt Plan Study Questionnaire prepared by GCP 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 forma letter of Invitation to Woolhara residents- Darling Pt 5/12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oto prints x 4 Darling Pt resident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un Herald 19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ling Pt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unday Tele 19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ling Pt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Wentworth Courier 22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ling Pt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23/9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ling Pt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Daily Tele 23/9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ling Pt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written Note 26/9/69 –books &amp; photos taken by M Fink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14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H birth Notice Stephen Clarke 18/11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 by GC ‘Administrative Discretion – Officials, Experts &amp; the Public’ RIPA Conference 24-26 November 1969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ivic Design Society Uni of NSW  No. 3 August 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AJA Gardner A/G Victoria  1/12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 clip Financial Review 26/11/6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 Discretion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SMH 4/11/6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ney City Plan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AFR 12/9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 Coast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The Bulletin 8/2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 Coast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 SMH 7/8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ke Gazzard town houses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Lynch Pidler Assoc 3/1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Stephen Lawrence, Lawrence &amp; Varnay 24/1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J Hooker to GC 5/2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Amos Rapoport to GC 3/3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Amos Rapoport  12/3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Amos Rapoport to GC 17/3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GD Sheather  24/3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H Stretton  ¾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H Stretton to GC 8/4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Sec. to Manager Gateway Hotel 11/4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Sec to Michael Rawlence  6/5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Michael Rawlence to GCP   29/4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Michael Rawlence to GC   11/7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Sec to GM Thorp  5/69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Derek Cartwright to GC  8/8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Derek Cartwright from GC  11/8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from GC to Registrar Uni of London 26/9/6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Registrar Uni of London to GC  30/9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Lewis Keeble 9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Lewis Keeble 14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from K Hatten to GC, CC B Hyland 30/4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s Tamworth Aerials x 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s Tamworth Urban Centre Alternatives 1,2 &amp; 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s Bougainville TPN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Development at June Valley Port Moresby Papua prepared for The Housing Commission Volume 1 The Plan by Clarke Gazzard &amp; Partners &amp; Willing English &amp; Devin October 19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A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 Plan Oro Bay, TPNG, prepared for Dept of Surveys, Lands and Mines TPNG by CGP, November 19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oto GC Panguna, Bouganville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cket Sydney Tehran Sydney 15/2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ary CGP Stationary – Letterhea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ary CGP Mem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Organizational Structure for the Council of the City of Sydney September 1969 prepared by Urbsearc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Leo Port from GC 12/9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 Briger from GC 9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 Briger from GC dated 16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ort by the Vice chairman of the City Development Committee 7/11/196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otated by GC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by the Vice chairman of the City Development Committee 28/11/19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sultants Brief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Briger from GC 16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8/12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969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Unsourced Letter to Ed 8/2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asibility Study – Phase 1 , The Civic Centre Launceston Tasmania by CGP for LCC January 19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  <w:t>End 1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 Briger from GC 16/10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Michael Ellman to G&amp; EC 24/9/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43:00Z</dcterms:created>
  <dc:creator>George Clarke</dc:creator>
  <dc:description/>
  <cp:keywords/>
  <dc:language>en-US</dc:language>
  <cp:lastModifiedBy>George Clarke</cp:lastModifiedBy>
  <cp:lastPrinted>2006-03-12T18:46:00Z</cp:lastPrinted>
  <dcterms:modified xsi:type="dcterms:W3CDTF">2006-04-24T09:46:00Z</dcterms:modified>
  <cp:revision>5</cp:revision>
  <dc:subject/>
  <dc:title>Box</dc:title>
</cp:coreProperties>
</file>