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21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2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ydney City Council’s Strategic Plan - Objectives and Action 1977-1980 – Annexures, Prepared by U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ity of Sydney Strategic Plan Objectived, Policies and Action Priorities 1974-1977, The Council of the City of Sydney 1974, prepared by U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 City of Sydney Strategic Plan – papers tabled at the 5</w:t>
            </w:r>
            <w:r>
              <w:rPr>
                <w:vertAlign w:val="superscript"/>
              </w:rPr>
              <w:t>th</w:t>
            </w:r>
            <w:r>
              <w:rPr/>
              <w:t xml:space="preserve"> meeting of the 1973/74 Review Committee 13/2/1974, prepared by U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C Master cop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ed Development Control and Floor Space Ratio Code , The Council of the City of Sydney 1974, Prepared by U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ed Parking Policy and Control Code for New Development, The Council of the City of Sydney 1974, prepared by U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s COSSP 19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2:45:00Z</dcterms:created>
  <dc:creator>George Clarke</dc:creator>
  <dc:description/>
  <cp:keywords/>
  <dc:language>en-US</dc:language>
  <cp:lastModifiedBy>George Clarke</cp:lastModifiedBy>
  <cp:lastPrinted>2006-04-24T22:55:00Z</cp:lastPrinted>
  <dcterms:modified xsi:type="dcterms:W3CDTF">2006-04-24T12:55:00Z</dcterms:modified>
  <cp:revision>3</cp:revision>
  <dc:subject/>
  <dc:title>Box 21A</dc:title>
</cp:coreProperties>
</file>