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rang &amp; Surakar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al for feasibility studies &amp; documentation of KIP,Sites &amp; Services &amp; Housing Development Semarang, Solo &amp; Yogyakarta USC, Vallentine, Laurie &amp; Davies &amp; Helen Hughes November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ft Contract and Preliminary Cost Estimate Submitted by USC 18/5/7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rang &amp; Surakarta – feasibility Studies and detailed engineering Kampung Improvement and Site and Services Projects- Inception Report Clarke Urban Systems 4/11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rang &amp; Surakarta - Feasibility Studies and detailed engineering Kampung Improvement and Site and Services Projects – Interim Report  Site Services Banyumanik, Semarang  Volume 1 by Clarke Urban Systems in Association with BIEC International, January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rang &amp; Surakarta - Feasibility Studies and detailed engineering Kampung Improvement and Site and Services Projects – Interim Report  Site Services Banyumanik, Semarang  Volume 2 by Clarke Urban Systems in Association with BIEC International, January 19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rang &amp; Surakarta - Feasibility Studies and detailed engineering Kampung Improvement and Site and Services Projects – Interim Report  Kampung Improvement Programs  Volume 1 by Clarke Urban Systems in Association with BIEC International, April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rang &amp; Surakarta - Feasibility Studies and detailed engineering Kampung Improvement and Site and Services Projects – Interim Report  Kampung Improvement Programs  Volume 2 Annexures by Clarke Urban Systems in Association with BIEC International, April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rang &amp; Surakarta - Feasibility Studies and detailed engineering Kampung Improvement and Site and Services Projects - Final Report Kampung Improvement Programs by Clarke Urban Systems in Association with BIEC International, July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rang &amp; Surakarta - Feasibility Studies and detailed engineering Kampung Improvement and Site and Services Projects – Volume 1 Final Report Kampung Improvement Programs by Clarke Urban Systems in Association with BIEC International, July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rang &amp; Surakarta - Feasibility Studies and detailed engineering Kampung Improvement and Site and Services Projects – Detailed Engineering Designs, Site Services Banyumanik, Semarang  by Clarke Urban Systems in Association with BIEC International, July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memo Indonesia Socio – economic WorkProgram meeting with Helen Hughes 11/1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H Hughes from GWC 14/1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/note to GC from H Hughes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 of Indonesian contacts by GWC 17/1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V Helen Hugh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H Hughes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H ughes to GC dated 20/1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H Hughes to Mr K Jaycox dated 24/1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H Hughes to A Churchill dated 24/1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H Hughes to M J Bancth dated 24/1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H Hughes to Mohammed Sadli, Minister of Mines Indonesia 24/11/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Memo to H Hughes from C Cholerton 24/1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 Hughes dated 6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 Hughes dated 7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GC to H Hughes 13/2/7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H Hughes from GC dated 9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H Hughes from GC 18/2/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H Hughes from GC dated 28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H Hughes  dated 24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B Griff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H Hughes  dated 24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Iln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H Hughes  dated 24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Mrs Meh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H Hughes  dated 24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 of Investments over ti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H Hughes  dated 8/3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pted Expen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H Hughes  dated 22/3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Mr Crompt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H Hughes  dated 23/3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 of Investment &amp; public Finance Portion of Work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 Keare from H Hughes 23/3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Terms of reference for Socio-Economic &amp; financial Analyst 24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Memo to HH, CC, BG from GC 26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to GC from H Hughes 24/2/7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nesian Staff (socio-Economic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H Hughes 26/3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yped/1 handwritt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Memo by GC Renumeration D Lesl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Memo by GC H Hugh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from H Hughes/Leslie?? 26/5/76 – Yokyakarta, Solo &amp; Semarang Socio –Economic Work progra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 from H Hughes to GC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H Hughes from GC 6/8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H Hughes from GC dated 17/2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H Hughes from GC dated 27/4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H Hughes 17/5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H Hughes from GC dated 27/9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lla folder photos, contact prints Indone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4:50:00Z</dcterms:created>
  <dc:creator>George Clarke</dc:creator>
  <dc:description/>
  <cp:keywords/>
  <dc:language>en-US</dc:language>
  <cp:lastModifiedBy>George Clarke</cp:lastModifiedBy>
  <dcterms:modified xsi:type="dcterms:W3CDTF">2006-04-08T04:51:00Z</dcterms:modified>
  <cp:revision>1</cp:revision>
  <dc:subject/>
  <dc:title>Box 26</dc:title>
</cp:coreProperties>
</file>