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SP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S Domicelj to GC 18/3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donation of boo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5/4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gra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6/8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a Living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City Council Annual Report 1976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Reform News Letter June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ty News (Civic Reform Assoc.) Vol. 1 No.1 August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ty News (Civic Reform Assoc.) Vol. 1 No.3 November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 published by the City of Sydney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nform citizens about proposals for the Strategic Plan 1977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1977-80 Outline of draft CoSSP 28/4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City Structure Diagram 1977-80 16/3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City Structure Diagram  1977-80 23/3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 5</w:t>
            </w:r>
            <w:r>
              <w:rPr>
                <w:vertAlign w:val="superscript"/>
              </w:rPr>
              <w:t>th</w:t>
            </w:r>
            <w:r>
              <w:rPr/>
              <w:t xml:space="preserve"> meeting City of Sydney Strategic Plan Review Cttee 23/3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SH to GC 15/4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Un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28/4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ion by CRA Alderm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eon Carter 29/4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Min Landa 27/3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in Landa from GC 14/4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ford /Wyo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1/4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tter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1977-80 Outline of draft CoSSP 19/5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77-80 Action 19/5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77-80 –Three Major Objectives 11/5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anager Property Investments from GC  20/5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of comparative tax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CoSSP 1977-80 Objectives 22/5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CoSSP 1977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CoSSP 1977-80 Review Cmtt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CoSSP 1977-80 Co-ordinating Cmtt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SP Objectives and Action 1977-80 Annexures May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of Letter from GC to HS dated 18/8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Letter from GC to G Whitlam 17/8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Letter of Application to Min Landa from GC 12/8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 NSW Planning &amp; Environment Commis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s Paper Vol 2 No 4 May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ocal 5/7/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Cover U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of Application to Min Landa from GC 12/8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 NSW Planning &amp; Environment Commis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n Landa to GC 17/8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entworth Courier 16/11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SP Plan Exhibitio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Sun 7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SP Exhibi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10/9/77 pp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S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own Clerk CoS 22/6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aft The Strategic Plan 1977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Tele 21/6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is Beautifu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&amp; Conditions of Contract –Messenger/Driver 1/11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USC Indones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dvertisement office Manger 3/10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USC Indones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n Landa to GC 11/10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September 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3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6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Plan MK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day Tele 11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Tele 8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Pla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7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housing/p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September 1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7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Mirror 7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not ca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Mirror 7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sup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8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Plan Attack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8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’s newest foun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8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torial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? 8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strian tunn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Mirror 8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ger fines for litt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Sun 8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ial CoSS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9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Council Hop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ustralian WW 14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ing of Darl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Mirror 9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tiful Broadw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Tele 7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endid Vi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Mirror 9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rece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0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Council’s good wo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to GC/EC 21/7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d Killanin IOC Ctte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N Ashton 2/2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ITC 1/2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ITC 7/2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 Briger 28/2 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r Psomopoulos 21/1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E questionnai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Prahan CC 8/2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Planning Servi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 Briger to GC 14/2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I A Magit to GC 15/3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Tele 14/7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mbusdm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4/7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fit  for peo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/3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Darlinghur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1/3/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mining Myall Lak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ress to MIT by R S McNamara President World Bank Cambridge Massachusetts 28/4/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 Harper from GC 7/3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S Hains to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Unl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7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ity Plan Pipe dre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6/9/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Plan Mk 1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4:50:00Z</dcterms:created>
  <dc:creator>George Clarke</dc:creator>
  <dc:description/>
  <cp:keywords/>
  <dc:language>en-US</dc:language>
  <cp:lastModifiedBy>George Clarke</cp:lastModifiedBy>
  <cp:lastPrinted>2006-03-28T20:30:00Z</cp:lastPrinted>
  <dcterms:modified xsi:type="dcterms:W3CDTF">2006-04-25T01:49:00Z</dcterms:modified>
  <cp:revision>5</cp:revision>
  <dc:subject/>
  <dc:title>Box 23</dc:title>
</cp:coreProperties>
</file>