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13" w:type="dxa"/>
        <w:tblLayout w:type="fixed"/>
        <w:tblCellMar>
          <w:top w:w="0" w:type="dxa"/>
          <w:left w:w="108" w:type="dxa"/>
          <w:bottom w:w="0" w:type="dxa"/>
          <w:right w:w="108" w:type="dxa"/>
        </w:tblCellMar>
      </w:tblPr>
      <w:tblGrid>
        <w:gridCol w:w="1008"/>
        <w:gridCol w:w="4500"/>
        <w:gridCol w:w="720"/>
        <w:gridCol w:w="28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ox 2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rtin Place 1970-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April 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vitation to Martin Place Opening Stages 3 &amp;4 &amp; 7/5/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vic Reform Association of Sydney Limited Annual Report 1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port by The working Party of the Technical Sub Committee of the Traffic Advisory Committee on the before and after study into the effect of the Closure of Martin Place on City Traffic Conditions 22/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rtin Place Pedestrian Precinct – First Review Report August 19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port on Objections to the Opening of Martin Place to Pedestrian Traffic between Pitt street and Macquarie Street 2/4/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rochure – martin Place pedestrian Precinct Action Plan No 24 prepared for the CoS by CG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uvenir Programme Martin Place Opening 10 September 19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mmemorative Envelope Opening Martin Place 10 Septembre 19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version of Martin Place to a pedestrian Precinct by COS Brochure – History for official opening of stages 3&amp; $ May 19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rtin Place Pedestrian Precinct Reprinted from Constructional Review February 19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gatives Strategic Plan Martin Place Streetscapes 19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mo form DG to PC Closure of Martin Place Pitt to Macquarie streets 12 March 1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mo form DG to PC Martin Place Action Plan No 24 - Martin Place Closure 15 March 1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tter to the TC from Secretary Parking Advisory Committee for the COS 25/3/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tter from GC to Leo Port 2/4/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tter to the TC from R Gray Deputy Commissioner of Taxation 3/7/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tter to TC from Assistant Chief manager for NSW ANZ</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forma Letters to Organisations making submissions 29/6/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tter to the TC from BB Callaghan 5/7/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mo Martin Place Plaza Action Plan to DTC L Carter from GC 18/7/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mo Martin Place Plaza Action Plan to DTC L Carter from B Griffin 24/7/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tter to BB Callghan from B Griffin 26/7/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mo Martin Place Plaza Action Plan to File from B Griffin 31/7/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ist of Objections to Martin Place Closure 31/7/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mo Martin Place Plaza Action Plan – martin Place Closure to D Gazzard from P Casey 15/3/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DT 11/12/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laza Vi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MH 8/6/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b</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MH 8/6/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DT 10/1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unsourced 31/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H 18/7/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unsourced 8/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M 8/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DT 11/9/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MH 7/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T 8/8/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H 8/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MH 29/7/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A 12/9/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unsourced 10/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MH 21/11/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MH 28/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MH 24/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sclip SH undated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Our T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sclip unsourced undated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ydney’s happy New Ye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int Showing Martin Place before closure from Pitt Stree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Undated, unsourc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Complexion on Sydney pl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sclip Undated unsourced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100K civic square approv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MH 30/7/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 SMH 31/5/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 poem by B Brissenden Martin Pla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Written 1973, published 19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tract Women’s Weekly 26/7/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tter to the editor SMH 19/12/68 MP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Annotated by G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tter to City Commisioners from CGP 10/9/68 proposing Martin Pla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tter form A Hayes (Rankine &amp; Hill) to CGP advising of feasibility 6/8/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of Martin Place Existing by CGP dated July/August 1968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in Place Plan of Proposed Civic Square by CGP dated July/August 1968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spectives x 3 Martin Place Civic Square by CGP dated July/August 19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sclipping Martin Place September 196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sclipping   Martin Place Sun Herald September 196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sclipping SMH 18/9/68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1 original x 3 cop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Quo Vadis – The Column – AA December /January 1976 D Gazzar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ewsclipTenders martin Place Phillip to Macquarie Street Stage V Mirror 8/9/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tter to DG from City Engineer 9 August 1976 Martin Place Stage 2 Light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mo to M Rosenberg from GC 16/6/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2:52:00Z</dcterms:created>
  <dc:creator>George Clarke</dc:creator>
  <dc:description/>
  <cp:keywords/>
  <dc:language>en-US</dc:language>
  <cp:lastModifiedBy>George Clarke</cp:lastModifiedBy>
  <cp:lastPrinted>2006-06-04T13:19:00Z</cp:lastPrinted>
  <dcterms:modified xsi:type="dcterms:W3CDTF">2006-06-04T03:21:00Z</dcterms:modified>
  <cp:revision>10</cp:revision>
  <dc:subject/>
  <dc:title>Box </dc:title>
</cp:coreProperties>
</file>