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bawe &amp; Soma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Technical Adviser’s Report and recommendations in the form of Draft Minutes – for Bikita District Development Pilot Project Tripartite review meeting 20/11/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G Clar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da Papers &amp; Reports plus Minutes of Project Team for BDDPP meeting 27/1/8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5 year District Development Plan 1986-1990 – Guidelines and Recommendations By S Lacro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Development Plan Prepared by the Bikita District Committ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Baseline 27/6/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Use in Bikita District by EC Muyambo 10/6/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– Baseline Survey on Existing Government Technical and Administrative Resources 24/1/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– Baseline Survey on Existing resources of the Dept of Social Welfare by provincial Social Officer  13/5/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– Womens Income Generating Activities By Harriet Wright September 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tinuing Evolution of the District Development Planning Processes by g Clarke 24/6/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Development Pilot Project Vol 1 Feasibility Study Commissioned by UNC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atial Planning System for Zimbabwe Vol 1 Feasibility Study Commissioned by UNC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ita District Development Pilot Project – Terminal Report on Assignment September 1985- July 1986 by G Clarke to UNCHS dated November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lines &amp; Draft Standard Formats for a Replicable Model Planning Programming &amp; Budgeting System for Sub-National Areas by G Clarke 2</w:t>
            </w:r>
            <w:r>
              <w:rPr>
                <w:vertAlign w:val="superscript"/>
              </w:rPr>
              <w:t>nd</w:t>
            </w:r>
            <w:r>
              <w:rPr/>
              <w:t xml:space="preserve"> Edition November 198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lines &amp; Draft Standard Formats for a Replicable Model Planning Programming &amp; Budgeting System for Sub-National Areas by G Clarke September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&amp; 5 Year Allocations of the Government Budget &amp; Public Sector Investment Programme – BDDPP July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N Omer, UNCHS certifying G Clarke appointment as Chief Technical Adviser 27 August 1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 Munjanganja, Ministry of Local Government, Masvingo to GC 6 October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orman &amp; Dawbarn 10 September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Higgins to GC Good Friday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Hyland to GC 17 March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 Hildebrand UNCHS to GC 16 December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Dr Reyhana Gangat to GC undated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 C from Garry Whitby ITDG  24 May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aizal Gangat to GC 13 November 1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Faizal &amp; Reyhana Gangat to GC 2 August 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Faizal Gangat &amp;David Mills Campbelltown 1988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Urban Strategy for Rural Development in Somalia for UNCHS (Habitat) Nairobi September 1981by G Clar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51:00Z</dcterms:created>
  <dc:creator>George Clarke</dc:creator>
  <dc:description/>
  <cp:keywords/>
  <dc:language>en-US</dc:language>
  <cp:lastModifiedBy>George Clarke</cp:lastModifiedBy>
  <cp:lastPrinted>2006-04-25T16:03:00Z</cp:lastPrinted>
  <dcterms:modified xsi:type="dcterms:W3CDTF">2006-04-25T06:05:00Z</dcterms:modified>
  <cp:revision>7</cp:revision>
  <dc:subject/>
  <dc:title>Box 14</dc:title>
</cp:coreProperties>
</file>