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72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with Col Ferrier 4/2/64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3/3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cil calls Mee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5/3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about Qu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3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 plan for Sydne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SMH 1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block Will to form stre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18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submitted by Utz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21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ord of plans urg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 Syd Division Correspondence 25/10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Mr Farrington from W Abrahams 4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Mirror 25/11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o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Council RAPI? Public relations Cttee 6.2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to GC from John Shaw 14/2/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written note from Shaw to GC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eport on Experience Gained in Journal Publication 1961-1964’- Report to API Executive by GC dated 26/2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Sydney 2000 AD 6 million people and more uncomfortable than ever?’ article by GC The Bulletin, 4 April 19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p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– Woden Neighbourhood No 3 – Road Centre Lines for NCDC by CGY January 196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ive – Woden Neighbourhood No 3 – Road Centre Lines for NCDC by CGY January 196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s – Woden Neighbourhood No 3  - Outline Design for NCDC by CGY January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– Woden Neighbourhood No 3  - Outline Design for NCDC by CGY January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s – Woden Neighbourhood No 3  - Revised Design for NCDC by CGY January 19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sbane Industrial Research Management Interview – Survey form prepared by The Urban Planning &amp; Research Cen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arke Urbsearch Business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, Gazzard &amp; Partners Statio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, Gazzard Yeomans announcement of Clarke, Gazzard &amp; Partners dated 23 06 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ing resignation of Peter Yeoma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A July 1964 Bulle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Ella Clarke &amp; Andrew Clark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chure – ‘The Growth of Sydney – its Problems for Development’,  Courses for Business Executives, Sydney University Extension Board, July to October 19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ni of Melbourne, 1 September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ni of Melbourne, 1 November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various Press Statements  re Coleambally – University of New England June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Clipping copy Newcastle Morning Herald 4/6/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Extract ‘Timber Bridge’ – Thredbo NSW Architecture in Australia, March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ley Griffin by James Birrell review by GC Nation 16 May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ley Griffin by James Birrell review by GC Nation 16 May 1964 – original dra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 SMH 21/3/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ner of Canber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 The Age 29/2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rch pione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 Daily Telegraph 19 /11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am hom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Clipping SMH 26/10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Suburb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stralian 18/8/64 article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Atta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stralian 15/8/64 intro to article by G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our cities are heading for a Heart Attac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ustralian press clipping  re Wentworth Memorial Chur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Clippings SMH/ Daily Telegraph/The Australian 28/9/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Clipping SMH Patio Housing 28/11/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worth Courier 30/9/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interior Wentworth Memorial Chu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rage – Campaign by RAIA to improve the appearance of Sydney &amp; its Suburbs Reprint from ‘Building Ideas September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ost Control In Building’ Article by Don Gazzard Architecture in Australia June 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ative The functions of Buildings and the use of sites Wo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 Unsourced 6/7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for Quay pla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tting of the Foundation Stone – Wentworth Memorial Church 27/2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Clippings Wentworth Courier 3/3/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ening and Dedication of Wentworth memorial Church 19/9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he Australian City – Past and Future’ Paper by GC for 14</w:t>
            </w:r>
            <w:r>
              <w:rPr>
                <w:vertAlign w:val="superscript"/>
              </w:rPr>
              <w:t>th</w:t>
            </w:r>
            <w:r>
              <w:rPr/>
              <w:t xml:space="preserve"> Australian Architectural Convention  30/3/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amme14</w:t>
            </w:r>
            <w:r>
              <w:rPr>
                <w:vertAlign w:val="superscript"/>
              </w:rPr>
              <w:t>th</w:t>
            </w:r>
            <w:r>
              <w:rPr/>
              <w:t xml:space="preserve"> Australian Architectural Convention  30/3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y G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s Chasing Each Other’s Tails The Bulletin 10/4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14</w:t>
            </w:r>
            <w:r>
              <w:rPr>
                <w:vertAlign w:val="superscript"/>
              </w:rPr>
              <w:t>th</w:t>
            </w:r>
            <w:r>
              <w:rPr/>
              <w:t xml:space="preserve"> Australian Architectural Convention  30/3/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 Publications Board – First annual report 26/8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EC from LR Smith dated 6/10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 Uni of Melbourne, 1 February 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Sydney Lacks Effective Civic Leadership’ Channel Statement by GC 1/6/65 original &amp; copi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 the Nature of the City Core paper by GC delivered API Brisbane Division 15/10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Summer School Brisbane 15/10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avin Walkley 20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avin Walkley from GC 22/11/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to GC from Gavin Walkley 10/1/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hotos Keith Vyder (Vidor?) Hous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International Study &amp; Training Programme on Metro. Problems  – List Sydney Participant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hotos  &amp; Post Card  Ekisi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Proposed Pedestrian Place Newcombe St – Paddington Society April 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Chiswick Development Sketch A 27/7/65 Clarke Gazzard &amp; Partn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 Perspective – Pennant Street, Castle Hill Clarke Gazzard P/L und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tation – farewell G Smith 21/8/6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SMH 12/1/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worth Memorial Chur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SMH 12/1/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Traffic &amp; Building Develop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U of Sydney Fisher Library Clarke publications 1965-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End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ons to the Exhibited Draft City of Sydney Planning Scheme  Re Road, Zoning &amp; Other Provisions Affecting Paddington Prepared by The Paddington society April 1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9:00Z</dcterms:created>
  <dc:creator>George Clarke</dc:creator>
  <dc:description/>
  <cp:keywords/>
  <dc:language>en-US</dc:language>
  <cp:lastModifiedBy>George Clarke</cp:lastModifiedBy>
  <dcterms:modified xsi:type="dcterms:W3CDTF">2006-04-04T12:40:00Z</dcterms:modified>
  <cp:revision>1</cp:revision>
  <dc:subject/>
  <dc:title>Box 10</dc:title>
</cp:coreProperties>
</file>