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loomooloo 1969-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loomooloo Redevelopment Area Plan Minute Paper from City Solicitor 5/12/196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loomooloo Redevelopment prepred for COSS byPPO for SPA of NSW June 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olloomooloo Redevelopment Control Proposals by SPA 1967/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29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missible FSR and Uses 1971 Statutory Zon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+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M 20/8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GC File 2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te by WGC 3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– W’loo Railway Station file W 42 5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meeting with P Kacirek 8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7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? 10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field Towers Construction  Brochu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11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21/7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cil May allo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T 12/7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un 5/7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 DT 18/6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23/6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17/6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12/5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? 26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9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Australian 10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10/1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written note by GC  4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W’loo Railway Station 5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ciples regarding the directional thrust of growth of office development &amp; workforce in the Municipality of Sydney - Draft 9/2/71 by WG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iginal Notes by  GC  - meeting with J Wickam 11/2/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Undated, unsourc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ine linked to city network – GC annota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18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through W’lo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ld Briger 16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4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ustralian 25/4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3/4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FR 7/4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NT 4-9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Rydges June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Loo Rocks &amp; Quay Schemes reshape Sydney waterfro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5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5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0M Plan for W’lo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letter to LM Dermott from PJ Emperor 24/10/7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? undated unsourc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 Londis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FR 3/12/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‘loo leaps on to the stage ag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ed Manuscript The 1973-74 Review &amp; revision of the City of Sydney Strategic Plan 6/2/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Copies?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relating to the proposed construction of a Commonwealth Centre at Woolloomooloo 1972 Commonwealth Of Australia Parliamentary Standing Cttee on Public Wo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 for Investigation into feasibility of a proposed Railway Station at W’loo 5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ivic Design Society – Submission in regard to the W’loo Redevelopment by E Duek-Cohen September 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SMH 23/8/7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bout Woolloomoolo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ditor drafted by GC 18/7/72(not sen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d Briger &amp; Woolloomooloo FSR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he Sydney CC Planning consultant really sa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ssible FSR &amp; Uses precincts B1, B2, B4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 Space Area Calculations undated 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5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C and the development of Woolloomoolo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Bulletin 11/9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onfusion at the ‘Lo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a great city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6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ign Cash for big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5/5/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Harry.Paul,Sid &amp; Frank lost their shir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ditor SMH from AC Strachan 18/7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loomooloo Strategic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loomoloo and the Strategic Plan – Excerpts from a Statement by the Ald Briger to SCC 22/5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ing Section through Woolloomooloo by GC March 196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ditor 4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loomooloo develop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s by GC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s (calculations) by GC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AFR 15/10/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 proposal meshes with SPA strate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report extract undated 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to SP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aily Tele 2/11/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Loo to House 2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8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rke: Appendix 1 to Evidence – handwritten undated by WG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Loo Workforce Calcul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ppy disc San Sebastian v Min. re  Evidence by G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RA 126 San Sebastian Pty Ltd v The Minister Judgement 17/12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eme Court Jud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San Sebastian Pty Ltd v Min of Planning Findings of Facts  17/12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Sebastian Pty Ltd v The Min for Planning Cross Damages ,Cross Claim &amp; Judgement 12/5/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Plan No 8 Kings Cross November 1973 prepared by USC for Council of the 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4:26:00Z</dcterms:created>
  <dc:creator>George Clarke</dc:creator>
  <dc:description/>
  <cp:keywords/>
  <dc:language>en-US</dc:language>
  <cp:lastModifiedBy>George Clarke</cp:lastModifiedBy>
  <dcterms:modified xsi:type="dcterms:W3CDTF">2006-04-02T04:27:00Z</dcterms:modified>
  <cp:revision>1</cp:revision>
  <dc:subject/>
  <dc:title>Box 17</dc:title>
</cp:coreProperties>
</file>