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ctor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sation for Strategic Planning – A report to the Monnsite for Local Government on the future Growth of Melbourn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bourne Regional Study  - Existing Pattern by Urbsearch Ma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A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bourne Regional Study  - A Concept for 5 Million by Urbsearch Ma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A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Melbourne Feasibility Study Volume 2 for APM Ltd &amp; CCA P by Urbsearch September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 Kilda Foreshore Action Plan by USC Ocotber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nders Gate – Flinders Street Station Area Redevelopment  Prpeared by USC for Meldon Properties P/L April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land Street Shopping Centre, City of St Kilda by USC February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ton-Sunbury Interim Co-ordinating Committee Physical Planning Phase 1 report by Clarke gizzard Planners P/L March 1976 Vol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34:00Z</dcterms:created>
  <dc:creator>George Clarke</dc:creator>
  <dc:description/>
  <cp:keywords/>
  <dc:language>en-US</dc:language>
  <cp:lastModifiedBy>George Clarke</cp:lastModifiedBy>
  <dcterms:modified xsi:type="dcterms:W3CDTF">2006-04-24T01:53:00Z</dcterms:modified>
  <cp:revision>1</cp:revision>
  <dc:subject/>
  <dc:title>Box 39</dc:title>
</cp:coreProperties>
</file>