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052"/>
        <w:gridCol w:w="1077"/>
        <w:gridCol w:w="3151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No 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- 19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0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No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f Copies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’s Card – Baby Health Centre Randwick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hoto George Clarke 25.3.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&amp; half month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velope Childhood Photos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ouvenir Jenolan Caves 19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hoto Ella Clarke 1939 (Front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size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hoto Ella Clarke 1939 (Profile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us Photos Kurrajong 19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GC 4yr 6 months</w:t>
            </w:r>
          </w:p>
          <w:p>
            <w:pPr>
              <w:pStyle w:val="Normal"/>
              <w:rPr/>
            </w:pPr>
            <w:r>
              <w:rPr/>
              <w:t>Side 2 WG 1yr 9 month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e Family Photo Album loose pages (10)- Binding Remove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b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at Vaucluse Bay Nov 1933;</w:t>
            </w:r>
          </w:p>
          <w:p>
            <w:pPr>
              <w:pStyle w:val="Normal"/>
              <w:rPr/>
            </w:pPr>
            <w:r>
              <w:rPr/>
              <w:t xml:space="preserve">Side 2 Vaucluse bay Nov 193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c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at Vaucluse Bay Nov 1933</w:t>
            </w:r>
          </w:p>
          <w:p>
            <w:pPr>
              <w:pStyle w:val="Normal"/>
              <w:rPr/>
            </w:pPr>
            <w:r>
              <w:rPr/>
              <w:t xml:space="preserve">Side 2 at Wentworth House 1yr 9 months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d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at Wentworth House Nov 1933</w:t>
            </w:r>
          </w:p>
          <w:p>
            <w:pPr>
              <w:pStyle w:val="Normal"/>
              <w:rPr/>
            </w:pPr>
            <w:r>
              <w:rPr/>
              <w:t>Side 2 Nobby and Dad Nov 19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Nobby (&amp; car)</w:t>
            </w:r>
          </w:p>
          <w:p>
            <w:pPr>
              <w:pStyle w:val="Normal"/>
              <w:rPr/>
            </w:pPr>
            <w:r>
              <w:rPr/>
              <w:t>Side 2 GC Nov 19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f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GC @ Kurrajong, in Hup, @ Leura, The Mall;</w:t>
            </w:r>
          </w:p>
          <w:p>
            <w:pPr>
              <w:pStyle w:val="Normal"/>
              <w:rPr/>
            </w:pPr>
            <w:r>
              <w:rPr/>
              <w:t>GC @ Hartley Vale 1935, Carrington Rd 1936, Taronga Park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g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GC Nov 1936 Mossburn;</w:t>
            </w:r>
          </w:p>
          <w:p>
            <w:pPr>
              <w:pStyle w:val="Normal"/>
              <w:rPr/>
            </w:pPr>
            <w:r>
              <w:rPr/>
              <w:t>Side 2 Blythewood School 19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h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Market Street Sept 1937;GC 5</w:t>
            </w:r>
            <w:r>
              <w:rPr>
                <w:vertAlign w:val="superscript"/>
              </w:rPr>
              <w:t>th</w:t>
            </w:r>
            <w:r>
              <w:rPr/>
              <w:t xml:space="preserve"> Birthday party 1937;</w:t>
            </w:r>
          </w:p>
          <w:p>
            <w:pPr>
              <w:pStyle w:val="Normal"/>
              <w:rPr/>
            </w:pPr>
            <w:r>
              <w:rPr/>
              <w:t>Side 2 GC with V Symonds @ Watsons Ba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i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 1 GC, Judith &amp; EC @ Market Street 19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j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leen McAllan Nov 19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hoto George Clarke Nov 19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The Magic Duck and other stories’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- presented to WGC  December 193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Ida Bloomfield 199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Teacher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mming Carnival  19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yds 8 yrs Championship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mming Carnival  19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yds 9 yrs Championship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Card from WGC Senior 15 August 19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Term 3 1943 Repor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ity College of Music Students Certificate Elocution  Exam 19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Miss Sheila Hancock Teacher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 Ration Cards 1943 – 19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bined Athletics 1944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stroke Senior 33 yd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S Term 1 1944 Weekly Record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Term 2 1944 Report Ca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by Principal Nimm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Term 3 1944 Report Ca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by Principal Nimm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er 28/11/44 to Ella Clarke from Principal Scots College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 of Bursary to GC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 from SGS Headmaster 29/12/1944 to G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ship awar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GS under 14 Thirds 19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clipping Headmaster Bill Nimmo 1964/19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sclipping SGC Trustees Scholarship Award to WGC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ay “Autobiography of a penny”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WGC  1942-44 CP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 Badge CP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rom the Beginning A History of Coogee Prep” M Camer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Inside Cover WGC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s from GC from Barrier Reef to Ella Clarke January 19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us letters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SGC Cadet Corps, Officers &amp; NCO’s 19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C Junior Rifle Team  Photo 1947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C First Rifle Team  Photo 1948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S Award of Colours for Rifle Shooting 1948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box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 Senior Cadets Certificate of Meri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Dramatic Society Programme 12 August 19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clipping Boxing SMH October 19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Dramatic Society Programme 17 August 19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S Dramatic Society Programme 17 August 1948 – Photo Copy of signed  programme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from G Netthei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GC Intermediate Certificate 1947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C Sydney Grammar Middle School Reports May, August, December 1945-19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5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C Sydney Grammar Upper School Reports May, August, December 1947- 19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ipping Randwick &amp; Coogee Junior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8:00Z</dcterms:created>
  <dc:creator>George Clarke</dc:creator>
  <dc:description/>
  <cp:keywords/>
  <dc:language>en-US</dc:language>
  <cp:lastModifiedBy>George Clarke</cp:lastModifiedBy>
  <dcterms:modified xsi:type="dcterms:W3CDTF">2006-04-04T12:38:00Z</dcterms:modified>
  <cp:revision>1</cp:revision>
  <dc:subject/>
  <dc:title>Box No 1</dc:title>
</cp:coreProperties>
</file>