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dington A Plan for Preservation for Paddington Society October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Honorary Consulta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dington West Woollahra Area Zoning January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 from Vogue Living May 1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&amp; Marea Gazza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er Programme Public Meeting Sydney Harbour Parramatta River Anti Pollution Committee 27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‘A Systems Approach to the Pollution Problem’ by GC &amp; N Ingham given by GC at Public Meeting Sydney Harbour Parramatta River Anti Pollution Committee 27/8/70  August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ory of Coleambally by Coleambally Progress Assoc. Published by MurrumbidgeeShire Counci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by GC pp125-144  Journal of Australian Regional Groups of the Royal Institute of Public Administration  Vol 29, No 2 June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complete copies, 1 extra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mphlet Geraldton 2000 Town Plan June 1970 by CGP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er by GC Strategic &amp; Master Planning New Approaches to RAIA (NSW) Lecture Series 1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25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win villa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ing &amp; Dedication Programme Goodwin Village 1/5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ed by D Gazza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30/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from GC to Ella Clarke from Fiji 27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for The Bulletin 10/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TC Council of the City of Sydney from GC re DCP for block bound by MP, King, Pitt &amp; Castlereagh Streets 29/7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ociety  A Sociological Introduction 2</w:t>
            </w:r>
            <w:r>
              <w:rPr>
                <w:vertAlign w:val="superscript"/>
              </w:rPr>
              <w:t>nd</w:t>
            </w:r>
            <w:r>
              <w:rPr/>
              <w:t xml:space="preserve"> Edition available May 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s ‘Urban Australia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Town Planning-A modern need for Modern Man’ by N Ingham in Australian Natural History December 1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18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er Term approach to plan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 Seminar Programme 16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..Backwards or Forwards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Real Estate Market &amp; Economic Services Capacity Statement U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tisement for Operations Manager USC AFR 27/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Card GC USC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USC Symbol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Design by Harry Williams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USC staff Ingham, Casey, Clarke, Gazzard, Arnold, Jackson, D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Advice  USC move from Harrington Street to MLC buil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ructure &amp; Objectives of USC  dated 1/1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Stationary – Letter He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 Programme Effective Strategy &amp; Action in Urban Planning  10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Structure of Papers – USC Public Seminar 10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Molnar Cartoon SMH 16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31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 where is Sydney Head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News Clip AFR 5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6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11/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4/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The Bulletin Asher Jed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Father in la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by D Gazzard Seminar South Pacific Commission A systematic view of the problem of low cost housing June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 Faithfull 28/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appointment to do SMP for City of Sydn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 Key Personnel &amp; Typical Proj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Planners P/L fol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Systems Corporation January –June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USC ?office Sonia L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 SMH 21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Harbour cross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GC 1970? X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of Address by Ald Clayton to Woollahra 4/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 Herald 4/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 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The Bulletin p 21 24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t 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17/7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 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12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building heigh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9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lip AFR 12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Planning 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Reference signed by Willoughby Mayor &amp; TC as a result of Artamon 20/2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address by Willoughby Mayor re Artamon &amp; USC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30/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tion from CGP to opening 9/3/70 of Parramatta offi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Clients from CGP  re opening of Parramatta of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uscombe from USC 13/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Alderman 1970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C Luscombe from GC 20/4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Information available from City Building Surveyor’s Department in Connection with the preparation of a Strategic MP for the City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by GC  COSSP file 4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rke Gazzard &amp; partners internal memo newsclipping SMH 13/1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ing for EOI for Appointment of Persons or firms to Prepare Strategic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C from Clarke Gazzard Partners 13/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CGP from Luscombe 15/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Letter to TC from USC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for Appoint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TC from GC 2/3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ing letter for application repo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C from GC 10/3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 Inf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Luscombe 3/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ly Interview questions 6/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Joan Pilone 7/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 Pilone 16/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isation in Australian History,1788-1900 by Sean Gly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– Lunch with Briger  by GC  COSSP file 9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re City of Sydney Strategic Plan 24/6/70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 - Lunch with Briger by GC  COSSP file 25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unsourced signed? 1/7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re COSSP  to Briger form GC 17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riger from GC 21/8/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riger from GC 21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y letter to B Lewis from GC 1/9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Devine from GC 2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Lewis from GC 2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of Phone Con. by K McDonald with  E Hebblewhite 14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W Dale  18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Port from GC 28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 Lynn Arnold 12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J Doran from GC 13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Arnold from GC 14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M Mc Dermott from GC 13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forma Letter to all Ald from GC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he TC CoS from GC 20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of conversation with Briger  by GC  19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o re Strategic Planning paper from MB dated 19/10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/TC CoS 16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21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22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ld Briger 27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GC from B Scott items for discussion with Ald Griffin 30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 Gazzard from Ald Griffen 27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Draper from GC 3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3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 Proposed film of the Strategic Planning of Sydn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4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ld Briger from GC 19/11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for Council Meeting 21/12/70 re Action Plans No 3 &amp;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 Gazzard from Ald Briger 22/12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Metropolitan Problems International Perspectives-A search for comprehensive solutions by SR Miles published 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Chapter 5 written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End 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 Paper ‘Effective Strategy and Action in Urban Planning’ – New techniques for Identifying and Resolving Municipal Planning Problems 10/10/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48:00Z</dcterms:created>
  <dc:creator>George Clarke</dc:creator>
  <dc:description/>
  <cp:keywords/>
  <dc:language>en-US</dc:language>
  <cp:lastModifiedBy>George Clarke</cp:lastModifiedBy>
  <cp:lastPrinted>2006-05-08T15:22:00Z</cp:lastPrinted>
  <dcterms:modified xsi:type="dcterms:W3CDTF">2006-05-08T05:25:00Z</dcterms:modified>
  <cp:revision>8</cp:revision>
  <dc:subject/>
  <dc:title>Box 14</dc:title>
</cp:coreProperties>
</file>