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4052"/>
        <w:gridCol w:w="482"/>
        <w:gridCol w:w="3338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-5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Womens Hospital Crown Street to GC October 194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 Card to EC Clarke from Shun Shins 1948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ke Neighbours?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A – Tennessee Valley Authority – Democracy on the March 1944 – D E  Lilientha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AJ Plan No 4 194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AJ Plan No 5  1949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AJ Plan No 6  1949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AJ Plan No 7  1950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AJ Plan No 8  1950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AJ Plan No 5  1951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DS Program Julius Caesar 19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y results News Clipping 195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Commemorative Prank Martin Place Architecture Faculty 195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Midsummer Night Dream May 19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GC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&amp; 1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Newsclipping SUDS Midsummers Night Dream 1950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DS Program Addendum Midsummers Night Dream 1950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y Results News Clipping 195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to GC from Lillian 19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llian Roxon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&amp; 2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hotos “Beauty and the Beast” Rank &amp; Vile Student Revue 195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GC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k &amp; Vile Programs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Rank &amp; Vile Back drop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The Sun 7 May 195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Hesper  June 195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Hesper undated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1953?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s Honi Soit 8 April 195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k &amp; Vile Revue Crit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s Honi Soit 9 April 195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k &amp; Vile Revue Crit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s Honi Soit 19 May 1953.Ed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k &amp; Vile Revue Crit 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s Honi Soit 19 May 1953 p.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k &amp; Vile Revue Crit 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 Clips Honi Soit 11 June 1953 p3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k &amp; Vile Revue Crit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s Honi Soit 18 June 1953 p.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k &amp; Vile Revue Crit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 Clips Honi Soit 18 June 1953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k &amp; Vile Revue Crit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Photo Negatives Undergraduate Student Projects 1951-5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 studio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s Undergraduate Student projects 1951-195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ts ANU Library Undergraduate Project 1952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 from Robin Boyd 18/11/5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 from Harry Seidler 1/12/5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 from PO Miller 30/11/5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 from J McGuire 1/12/5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 from L A Hook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 from W Gropius 18/11/5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ECT Australian Architectural Students News Sheets First Issue September 19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ed by GC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ECT Australian Architectural Students News Sheets Issue March 195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ed by GC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ECT Australian Architectural Students News Sheets Issue June 195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ed by GC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ECT Australian Architectural Students News Sheets Issue September 195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ed by GC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ECT Australian Architectural Students News Sheets Issue 6 September 195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ed by GC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9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-Section UM Newsletter First Issue 1 November1952 to issue 60 October 1957 inclusiv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Robin Boyd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tract from PH Partridge 1941 (discovered by WGC 1950)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velope 1950 Addressed to GC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Ella Clarke June 195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Ella Clarke Monday 9am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gram from GC to Ella Clarke 28 December 195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Ella Clarke 29 December 195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Ella Clarke 1 January 195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Ella Clarke 20 August 195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Ella Clarke 22 August 195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Ella Clarke 23 August 195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Ella Clarke 24 August 195\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1951 Federal Congress on Regional &amp; Town Planning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UDGES  Vol 8 No 53 194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UDGES  Vol 9 No 62 19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UDGES  Vol 10 No 67 195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- The Magazine of a Creative Civilisation by Harry Hooton 195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tional Union of Australian University of Students Architecture Bureau Report 1950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2:20:00Z</dcterms:created>
  <dc:creator>George Clarke</dc:creator>
  <dc:description/>
  <cp:keywords/>
  <dc:language>en-US</dc:language>
  <cp:lastModifiedBy>George Clarke</cp:lastModifiedBy>
  <dcterms:modified xsi:type="dcterms:W3CDTF">2006-04-24T04:52:00Z</dcterms:modified>
  <cp:revision>3</cp:revision>
  <dc:subject/>
  <dc:title>Box 2</dc:title>
</cp:coreProperties>
</file>