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Clarke Dairies/Passpo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 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 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 1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 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 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 1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 1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 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tish passport/Commonwealth of Australia Issued 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tish Passport issued3/11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Passport issued 3/11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Passport issued 30/5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port issued 15/9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port issued 29/3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port 1ssued 27/11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port issued 25/11/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Nations Passport issued 12/9/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 Passport issued 29/5/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25:00Z</dcterms:created>
  <dc:creator>George Clarke</dc:creator>
  <dc:description/>
  <cp:keywords/>
  <dc:language>en-US</dc:language>
  <cp:lastModifiedBy>George Clarke</cp:lastModifiedBy>
  <dcterms:modified xsi:type="dcterms:W3CDTF">2006-04-24T00:41:00Z</dcterms:modified>
  <cp:revision>2</cp:revision>
  <dc:subject/>
  <dc:title>Box 35</dc:title>
</cp:coreProperties>
</file>