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Gazzard/Urban Systems Cor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,b,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Gazzard Yeomans Station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Gazzard Yeomans Capability Stat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Gazzard Yeomans Perso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Gazzard Yeomans  Work Completed 1962-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Gazzard &amp; Partners Station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search &amp; Clarke Gazzard &amp; Partners Capability Statement August 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 Systems Corporation Capability Stat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 Systems Corporation Bibliography of reports to 1972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 Systems Corporation Comprehensive Development Studies May 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 Systems Corporation Responsibility Man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Register 1970-1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2:21:00Z</dcterms:created>
  <dc:creator>George Clarke</dc:creator>
  <dc:description/>
  <cp:keywords/>
  <dc:language>en-US</dc:language>
  <cp:lastModifiedBy>George Clarke</cp:lastModifiedBy>
  <dcterms:modified xsi:type="dcterms:W3CDTF">2006-04-23T12:21:00Z</dcterms:modified>
  <cp:revision>1</cp:revision>
  <dc:subject/>
  <dc:title>Box 34</dc:title>
</cp:coreProperties>
</file>