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val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 various photo prints and negatives of Tuvalu islands 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GW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 containing various research bibliography lists, lists of contacts, basic information on Tuval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ng Papers – Government of Tuvalu – Housing Task Force July 1992 by George Clark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ort to the Government of Tuvalu &amp; The Centre for Pacific Development and Training Australian International Development Assistance – Life and Living in Tuvalu Bureau - Volume 1 – Findings July 1993 (report by G Clarke dated April 1993)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riginals, 1 final draft proof cop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ort to the Government of Tuvalu &amp; The Centre for Pacific Development and Training Australian International Development Assistance – Life and Living in Tuvalu Bureau – Volume 2  - Strategies July 1993 (report by G Clarke dated April 1993)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igin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ort to the Government of Tuvalu – Task Force Working Papers No IV: Housing Policy issues Discussion Draft  July 1992 report by G Clarke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rigina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of Reimbursable Claims to Executive Director Centre for Pacific Development and Training Australian International Development Assistance from G Clark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Chairman Housing Task Force , Office f the Prime Minister Tuvalu from G Clarke 10 June 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gned Agreement by Ewan Maidment re transfer of various Tuvalu documents dated 12 December 2004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afuti – Ellice Islands – Physical Development Plan 1973 Final Report to His Excellency the Governor Gilbert &amp; Ellice Islands Colony by David Ball Building Research Establishment – Department of the Environ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valu: Road Improvements and Maintenance – Funafuti Attoll - June 1987 – by TJ Bell UNEPOC Consultant  United Nations ESCAP Pacific Operations Cent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Report on the Results of the Census of the Population of Tuvalu 1979 – S Macrae – consultant demographer Government of Tuvalu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ngaru Traditions – Writings on the Atoll Culture of the Gilbert Islands – Francis Grimble edited by H E Maude1989 Melbourne University P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terial Culture of Tuvalu by Gerd Koch – Suva printing and Publishing Co Ltd. 198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cific 2010 – Policy Paper 14 - Urbanisation in Polynesia J Connell &amp; JP Lea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cific 2010 – Policy Paper 11 – Planning the Future Melanesian cities in 2010 -  J Connell &amp; JP Lea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valu – A History Institute of pacific Studies and Extension Services, Uni of South Pacific and government of Tuvalu 19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itional Architecture in the Gilbert Islands – A cultural Perspective by John Hockings university of of Queensland Press 1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from E Maidment Executive Officer ANU School of Pacific &amp; Asian Studies 12 December 2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of Docu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3:41:00Z</dcterms:created>
  <dc:creator>George Clarke</dc:creator>
  <dc:description/>
  <cp:keywords/>
  <dc:language>en-US</dc:language>
  <cp:lastModifiedBy>George Clarke</cp:lastModifiedBy>
  <cp:lastPrinted>2006-04-08T16:37:00Z</cp:lastPrinted>
  <dcterms:modified xsi:type="dcterms:W3CDTF">2006-04-08T06:37:00Z</dcterms:modified>
  <cp:revision>4</cp:revision>
  <dc:subject/>
  <dc:title>Box 13</dc:title>
</cp:coreProperties>
</file>