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13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Coast 1968 -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Coast Urban Region Strategic Plan 1970-1990 Council of the City of Gold Coast CGP Pty Ltd 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fers Paradise Central Area Plan by CGP Pty Ltd for Gold Coast City Counc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s – Sketch E-R Perspective Currumbin/Palm Beach Amenity Developmen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Sketch D Coolangatta Central Area Action P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 Sketch A Surfers Paradise Central Area Action Pla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s Sketch B Surfers Paradise Central Area Action Pla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Sketch C Surfers Paradise Central Area Action P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fer’s Paradise – Future Studies Various drafts by CGP Pty Lt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egatives Gladstone Pa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iginal Sketches Undated Unsour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rious Gold Coast Business cards (7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Courier Mail 3/10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Courier Mail 30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unday Mirror 27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NewsclipCourier Mail 23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Bulletin 23/9/ 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Coast Stat Sche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Bulletin 23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Coast Stat Sche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Bulletin 23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all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unday Mail 20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port Future Freewa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9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ists Take Concre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Courier Mail 18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t Planning Regional Dep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Daily Mirror 4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Coast Glitt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Courier Mail 14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st land prote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Courier Mail 11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ing a threat Newscl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Courier Mail 10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wth like Australia’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Courier Mail 9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t/Council will discuss T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The Telegraph 4/9/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TP may be rejec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Courier Mail 7/9/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d Jon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Courier Mail 5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h on City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Courier Mail 3/9/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for industr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Courier Mail 2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Land in Albe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Coourier Mail 2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estrian up &amp; Ov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Bulletin 28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ley on regional plan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Bulletin 1/9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ndary Chang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Courier Mail 20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loo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Unsourced undat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wants 175sq mil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Bulletin 19/8/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 30 storey Skyscrap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Bulletin 19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dozed str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7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 aids Growt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Bulletin 5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y May b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Paradise Mirror 14/4/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Courier Mail 2/4/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seas need to develo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Bulletin 2/4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maginative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Unsourced undat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fers Glamour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Bulletin 24/7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wn Planner Back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 Bulletin 22/4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Date for start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Bulletin 8/2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ot so funny si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Mirror 24/7/6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Coast has record urban growt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Australian 24/8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ise for plan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Bulletin 21/3/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plan is now la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Prof G Stephenson from JWilson Partners 13/11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Peter Moses from G Stephenson 16/11/6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of Ideas for GCCC ideas for Gold Coast 25/4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o GC from John Wheeler  18/2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R Anthony from Gc 10/5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from CB to GC 15/3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HN Davies 29/4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HN Davies from GC 6/5/6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rom HN Davies  3/5/6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C McNamara &amp; Partners from GC 24/5/ 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C McNamara &amp; Partners 3/6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rom LTA Hansen DDB Mackay 4/6/6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T Carlyle Real Estate 6/6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V &amp; E Whitaker 20/6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RH Strom 24/6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GS Williams 28/6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H N Davies 13/6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-forma Letter to various from GC 28/5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 prep of Strategic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H Weychardt 27/6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Weychardt from GC 20/6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A Heath from GC 17/6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AA Heath 9/7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ogram to A Heath from GC 10/7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from CB to GC 17/5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P Kirkwood Letter31/5/ 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Southport Chamber of Commerce 24/5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B Elsey 11/6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EM Peters 11/6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R Hinchley 18/6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EM Peters from GC 3/7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R Hinchley 12/7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? 11/7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B Madsen 12/7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R Hinchley 25/7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P Pollard 23/7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written Notes by GC 30/7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old Coast Bulletin from GC 31/7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JB McKellar from GC 31/7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R Burling from TC GCCC 22/7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R Burling from GC 31/7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R Burling 31/7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D Barker 2/8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rom M Moore/M Fleary 2/8/6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rom MMoore 5/8/6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 Angove from GC 6/8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R Hurling 8/8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R Burling fromGC 8/8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J B McKellar 16/8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o by GC undat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R Burling 19/8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D Winston from GC 3/9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Queensland Teachers Union from GC 23/8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AH Davies 12/9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A Brown 6/10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B Herbert 12/8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B Herbert und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B Herbert 10/10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D Wilmoth 17/10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R Burling 23/10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written note by GC und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witnesses for Ferney A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N Hewitt 24/10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Final Draft proposed S/division bylaws Townsville from N Hewitt 24/10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A Brown? 7/11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 Brown from GC 11/11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N Hewitt from GC 11/11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1 to  H Davies from GC  15/11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2 to  H Davies from GC  15/11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 H Davies from GC  19/11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 H Davies from GC  25/11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 GHD from GC 19/11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 GC from H Davies 22/11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 GC from H Davies 19/11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 H Davies from GC 26/11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 GHD from GC 4/12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 H Davies from GC 10/12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 GC from GC 13/12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 GC from J Wheeler 16/12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 GC from GHD 17/12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 GC from H Davies 19/12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 G Wilmoth from GC 17/12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 GC from Toowoomba CC 20/12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 GC from A Brown 23/1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 H Davies from GC 11/2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 GC from H Davies 13/2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 GC from H Davies 17/2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 TC GCCC from HK Davies 18/3/6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&amp; P Memo to AS (Stenders?) from BH (Hyland?) 3/4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 &amp; P Memo to B Hyland from A Stenders 3/4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 &amp; P Memo to B Hyland from A Stenders 14/4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 &amp; P memo to A Stenders from B Hyland 27/5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 &amp; P memo to A Stenders from B Hyland 28/5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 &amp; P memo to A Stenders from B Hyland 29/5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lip Courier Mail 14/5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ltop Site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Courier Mail 18/4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Mirror 16/4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st must face up to roa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 &amp; P memo to GC from A Stenders 26/5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 &amp; P memo to A Stenders from GC  28/5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 &amp; P memo to A Stenders from GC 18/8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 &amp; P memo to A Stenders from GC  18/8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J Clement from GC 19/8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 Wilmoth 20/8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Courier Mail 5/9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Airport proposed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ustralian 6/9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year growth plan on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AFR 12/9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bluepr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G &amp; P memo to P Casey to B Hylan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 G Barker &amp; Assoc from GC 19/9/ 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A G Barker 22/9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G &amp; P memo to P Casey from B Hyland 24/9/6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 &amp; P memo to A Stenders from B Hy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Courier Mail 15/10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for major new air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B Hyland to M Seymour 20/10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Courier Mail 25/10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denies intere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Bulletin 29/10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t praises coas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 &amp; P memo to M Seymour from B Hyland 4/11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 &amp; P memo to N Ingham from B Hyland 7/11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Courier Mail 8/11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ress for new dro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 &amp; P memo to file from GC 12/11/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TC GCCC from A Stenders 5/3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DTI M Gemenis 1/6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 with GCCC 29/5/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7:20:00Z</dcterms:created>
  <dc:creator>George Clarke</dc:creator>
  <dc:description/>
  <cp:keywords/>
  <dc:language>en-US</dc:language>
  <cp:lastModifiedBy>George Clarke</cp:lastModifiedBy>
  <dcterms:modified xsi:type="dcterms:W3CDTF">2006-04-02T07:21:00Z</dcterms:modified>
  <cp:revision>2</cp:revision>
  <dc:subject/>
  <dc:title>Box 13b</dc:title>
</cp:coreProperties>
</file>