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446"/>
        <w:gridCol w:w="715"/>
        <w:gridCol w:w="284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Cross 1971-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M 12/2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ook Cross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8/2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Area redesigned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oollahra Courier 25/2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er Fountain Setting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3/2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vron Hole Project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/6/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may by pass Cross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SMH 13/6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Homes for Cross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26/6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 Plan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1/7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 M Unit Project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3/7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stage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22/7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 project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 SMH 4/8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Asks for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18/8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Station plan 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18/8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 Car Park Proposal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26/8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6M hotel Shop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Newsclip 7/9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 Plan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 20/9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M Tower Plan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9/10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ke bids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3/10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t High Ris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 6/10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to save view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7/10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ignores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7/10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ning Plan denied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6/10/70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wners angry 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8/9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st at Cross street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M 2/10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reet of ang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13/10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proval $10m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T 22/11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Owners to get 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H 10/1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ons in new Cross 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2/2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Unit site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2/3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 Plan for Chevron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 SMH 2/3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vron Building postponed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7/3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bowl park will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unsourced undated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 Chevron Site 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1/10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.5M for This??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ustralian 5/9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Units with room to breath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FR 4/6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lift plan to preserve the character of Kings Cross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17/12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ghes Street scheme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23/6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to Boost cross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2/7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Cross Character survive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ustralian 21/7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onor of strip joints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ngsgate Special Supplement undated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T 4/7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0M Project in danger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7/8/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 Talk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P/L Memo from DG to SL/D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Sydney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2/10/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21/10/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plea by planner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12/12/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ht Life at Cross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C P/L memo from GC to DC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31/1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view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7/2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er’s…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14/2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Air Theatre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M 5/3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per cleans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M 7/3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ts object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8/3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st against …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/4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Cross plaza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18/4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 defers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4/4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ilantes in 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T 30/4/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ross has had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4/12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of life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25/4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s &amp; Gardens…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FR 4/5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s fade for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FR 4/10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St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10/5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St Saved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memo plus Newsclip from DG to GC 12/5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unsourced, undated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 at the Cross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9/5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ook Plans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9/5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 rail &amp; outdoor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, undate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ians, poets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,late 19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’re asking you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23//5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Cross Plan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/6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ice place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6/6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r Produces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8/6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3/6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 Scheme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6/6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be afraid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NT 11/6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Sandwich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20/7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idea 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10/8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 sought to…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T 15/8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site….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Newsclip SMH 21/8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Council car park…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WC 10/10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s to Fost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Letter to Editor 5/12/73 by K Mc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4/6/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Cross Featur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NOW 6/11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lse is wrong with …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5/12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Cross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living in the Shadows by ALP 19/9/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 Planning Committee Agenda Papers 21/8/1978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5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hurst Road, Kings Cross: Recommended program for Action for Improvement in Stages, prepared by GC 18 July 1978 considered by City Planning Committee 21/8/1978 item 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Diagram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s Cross Supplement 22/5/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Help Plan KC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No 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H 22/10/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ial SMH undate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ing locally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 Sydney City Council Kings Cross AP Streetscape Proposal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a,b,c,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Streetscpe proposal Kings Cros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 no 8 Kings Cross precinct by USC for CoS November 19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1/8/72 Kings Cross AP Consultancy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3:55:00Z</dcterms:created>
  <dc:creator>George Clarke</dc:creator>
  <dc:description/>
  <cp:keywords/>
  <dc:language>en-US</dc:language>
  <cp:lastModifiedBy>George Clarke</cp:lastModifiedBy>
  <cp:lastPrinted>2006-05-08T12:26:00Z</cp:lastPrinted>
  <dcterms:modified xsi:type="dcterms:W3CDTF">2006-05-08T02:35:00Z</dcterms:modified>
  <cp:revision>12</cp:revision>
  <dc:subject/>
  <dc:title>Box 15</dc:title>
</cp:coreProperties>
</file>