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x 16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-1971 COS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 (16a follow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Strategic Plan First progress Report November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History of F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s for Special meeting of the Council of the CoS 23/4/70 on Clause 45 Density Control FS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A NSW  A report to the Minister for Local Govt on the Currently Proposed Amendments to Clause 45 of the CoS Planning Scheme Ordin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of FSR  by JJ Singh Secretary HOBAC 3/3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item 6 Agenda Paper City Building Surveyor’s Department 15/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 Space Definitions unsourced/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of Plot Ratio Policy unsourced/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of Plot Ratio Policy Pap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er Control of Density of Development in the Sydney CBD by P Harrison 11/10/6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Strategic Plan 1977-80 Discussion Notes by GC 24/11/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City Council Documents on F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USC from TC Luscombe 25/5/70 re FSR Info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USC from TC Luscombe 1/6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USC from TC Luscombe 18/6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USC from TC Luscombe 11/6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TC Luscombe from P Morton Min fro Local Govt 31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P Morton from TC Luscmbe 7/9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TC Luscombe from P Morton 31/8/70 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ld Briger to GC 2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ld Briger to GC 8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report City Building Surveyor’s 10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ld Briger to GC 15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TC Buggy from  GC 26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 City Development Committee Items 12&amp;13 Control &amp; FSR Code &amp; parking Code  6/12/71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File Existing Code F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Height of Buildings Act 1912 -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idential Buildings – Summary of Regulation &amp; Polici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ions Controlling the height of Buildings in the Central City A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USC from G Feltham Sate Planning Authority of NSW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for Special meeting of the Council of the CoS 23/4/70 on Clause 45 Density Control FS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6 Agenda Paper City Building Surveyor’s Department 15/1/71 – CoS Planning Scheme Ordinance – Determination of Interim Policy for FS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File COSSP N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File Comments on FSR/Strategic 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er Estimate of Overall Average FSR and Estimated workforce by year 2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 McCuaig MC Cuaig &amp; Collier to Ald Port 18/7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on CoSS Development Control &amp; FSR Code from RAIA NSW Chapter November 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to Accompany Chief Planners Report 23/5/72 CoSS – Density Contr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TC Luscombe 5/9/7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ed comments from Institute of Real Estate Development 30/8/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of City of Sydney Review Committ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 envelop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newsclip New York Times 10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Group Planning Improvements in Midtow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unday Australian 2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fth Ave to flower in a concrete deser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 &amp; San Fran controls refer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Board of Estimated City of New York resolution 25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fth Avenu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ed Pedestrian Space-Zoning ex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Stephen Quick 10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Planning Commission – Amendment of zoning resolution 3/3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A new set of rules to reshape New York’ Copy of extract Business Week 13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ing Letter to GC form R Weinstein Office of the LM – Lower Manhattan Development 5/5/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ed Analysis of Land Value and Rent Required for New Office Structures by A Schimmel 13/11/19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 Connor 5/9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from New York Times ‘City wants air rights to hop skip and jump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ct from New York City Administration Special Permit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‘San Francisco limits the buildings to see the Sky’ by Peter Svirs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Francisco Dept of City Plan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rdinance 234/72 7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 &amp; Bulk Controls Guide and Summary for Ordinance Text Approved by City Planning Commission, Department of City Planning 30/6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endar of the City Planning Commission of the City of New York 9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Regarding Directional Thrust of Growth of office development and workforce in the Municipality of Sydney by GC 9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ers Notes Management by Objectives for the City of Sydney by GC for AIM 11/8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cil of the City of Sydney Estimates for 1971 9/1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PEA Towndrow to Editor SMH 4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 election pamphlet  mid 1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on the design of a public information centre by USC for City of Sydney 15/4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C File Requirements for FSR Cod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photos CoSSP 1970-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Leo Port from GC 21/1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Appointment of City Plann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Sunday Review 23/5/71 article by John M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Education and Planning in a New City-An opportunity for Campbelltown’ by S Encel &amp; B Lepani published by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Box 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2:43:00Z</dcterms:created>
  <dc:creator>George Clarke</dc:creator>
  <dc:description/>
  <cp:keywords/>
  <dc:language>en-US</dc:language>
  <cp:lastModifiedBy>George Clarke</cp:lastModifiedBy>
  <cp:lastPrinted>2006-04-24T20:17:00Z</cp:lastPrinted>
  <dcterms:modified xsi:type="dcterms:W3CDTF">2006-04-24T11:06:00Z</dcterms:modified>
  <cp:revision>15</cp:revision>
  <dc:subject/>
  <dc:title>Box</dc:title>
</cp:coreProperties>
</file>