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 Coffee Shop 195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‘The Lincoln Anthology 1951’ Edired by A McLeod &amp; R Pres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Pix 8/5/1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ibrary reference search re Lincoln Coffee Lou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Lincoln Regulars received from Graham Stone 19/1/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from Brian Moon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from John Earls to GC 6/12/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s from D Harts book re J Olsen and Linco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annotated by D Appleton 10/7/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5/3/03 Obit Dick H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24/7/03 Obit William Russ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5/6/2002 obit Ray Math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The Australian 1/7/2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Craft Arts International N0 46 19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B Moo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Weekend Review 16/6/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 &amp; Anarc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The Australian 1/6/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 &amp; Anarc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here was a Crooked Man by Poems by Lex Banning edited by R Appleton &amp; A Gallo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on Australian Science Fiction by G Stone , Sydney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s Lincolnpix from Lincoln scrap book 1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7:16:00Z</dcterms:created>
  <dc:creator>George Clarke</dc:creator>
  <dc:description/>
  <cp:keywords/>
  <dc:language>en-US</dc:language>
  <cp:lastModifiedBy>George Clarke</cp:lastModifiedBy>
  <dcterms:modified xsi:type="dcterms:W3CDTF">2006-04-23T07:58:00Z</dcterms:modified>
  <cp:revision>1</cp:revision>
  <dc:subject/>
  <dc:title>Box 32</dc:title>
</cp:coreProperties>
</file>