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20 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of Adelai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of Adelaide Planning Study – 2</w:t>
            </w:r>
            <w:r>
              <w:rPr>
                <w:vertAlign w:val="superscript"/>
              </w:rPr>
              <w:t>nd</w:t>
            </w:r>
            <w:r>
              <w:rPr/>
              <w:t xml:space="preserve"> Progress report: Evolution of Planning Concepts USC September 19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of Adelaide Planning Study – 3rd Progress Report Recommended Planning Concepts USC February 19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keways in South Adelaide USC prepared for the DG of Transportin association with Adelaide City Council, June 1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ty of Adelaide Plan Errat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ity of Adelaide Plan –Report of the General Purposes Committee to Council Adopted by resolution of Council on 23 June 1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ity of Adelaide Plan –Report of the General Purposes Committee to Council Adopted by resolution of Council on 18 October 19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per presented to RAPI seminar 1/7/78 by D Horner, Principal Planner, City of Adelaid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ndment to the City of Adelaide Development Act 25/5/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dential Development Control in the City of Adelaide Report by GC and J Mant for City of Adelaide 23 October 19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of Application from S Hains to GC 18/1/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S Hains from GC 29/1/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D Winston 28/1/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D Winston to GC dated 5/2/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D Winston 9/2/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 Currie to GC 22 12/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M L-S 24/11/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ML-S to GC 18/11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M L-S from GC 24/11/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py of Bill City of Adelaide Development Control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ML-S 29/10/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M L-S from GC 12/11/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ogram to G Currie from G C 31/12/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ogram to J Roche from GC 31/12/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58:00Z</dcterms:created>
  <dc:creator>George Clarke</dc:creator>
  <dc:description/>
  <cp:keywords/>
  <dc:language>en-US</dc:language>
  <cp:lastModifiedBy>George Clarke</cp:lastModifiedBy>
  <cp:lastPrinted>2006-06-04T13:49:00Z</cp:lastPrinted>
  <dcterms:modified xsi:type="dcterms:W3CDTF">2006-06-04T03:49:00Z</dcterms:modified>
  <cp:revision>5</cp:revision>
  <dc:subject/>
  <dc:title>Box  5</dc:title>
</cp:coreProperties>
</file>