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1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Mounta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Mountains Strategy Plan Alternative Futures – Volume 1 Prepared by USC for BMC May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Mountains Strategy Plan Technical Analyses – Volume 2 Prepared by USC for BMC May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Mountains Strategy Plan Maps &amp; Diagrams – Volume 3 Prepared by USC for BMC May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 Strategy Plan – Lower Blue Mountains – Prepared by USC for BMC December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Mountains Statement of Objectives – Adopted by BMC 21/6/76  Prepared by USC for BMC June 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Supplement Public Participation Programme – BMC Strategy, undated,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 Booklet Participation Programme – BMC Strategy,undated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8/8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anberra Times 3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3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5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ustralian 3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 The Bulletin 13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CC Resolution of Council 21/6/76 Statement of Objectives and Priorities for 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5:58:00Z</dcterms:created>
  <dc:creator>George Clarke</dc:creator>
  <dc:description/>
  <cp:keywords/>
  <dc:language>en-US</dc:language>
  <cp:lastModifiedBy>George Clarke</cp:lastModifiedBy>
  <cp:lastPrinted>2006-04-02T15:59:00Z</cp:lastPrinted>
  <dcterms:modified xsi:type="dcterms:W3CDTF">2006-04-24T12:43:00Z</dcterms:modified>
  <cp:revision>2</cp:revision>
  <dc:subject/>
  <dc:title>Box 21B</dc:title>
</cp:coreProperties>
</file>