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Adelaide19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 Daily Telegraph 21/1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orld of 19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Times 6-11/5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Specul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AFR 24/6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laide looks to Futu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The Advertiser 24/6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estrian is K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The Australian 24/6/7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2 &amp; 9 CoA plus 3 extracts of 2&amp;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ARF 24/6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 Gloo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The News 25/6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Fascinat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The News 24/6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laide into 2000 plus 1 extrac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24/6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plan for city of Ligh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The Advertiser 24/6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riving for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The Advertiser Supplemen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eople’s Ci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June 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pes on Adelai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AFR 27/6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laide aim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Adelaide News 1/2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tival Theat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25/6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king in our park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/>
            </w:pPr>
            <w:r>
              <w:rPr/>
              <w:t>NewsclipThe Bulletin 29/6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rban Drea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/>
            </w:pPr>
            <w:r>
              <w:rPr/>
              <w:t>Letter to USC from Steven Hains 1/10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dvertiser 24/6/74 Supplement ‘The Peoples City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ty Planning In Adelaide &amp; Brisbane The New Right Plan? By Judith Brine, Australian Planner Vol 24 No 4 December 198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of Invitation and Information Broadsheet to Resident owner /occupiers e City of Adelaide Plan May 1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laide Free Press Vol 2 1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lemmas in a General Theory of Planning HWJ Rittel &amp; MM Webbe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AFR 26/10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AFR 10/8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ews Supplement 24/10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Advertiser 25/1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laide Plans to retain differe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News 11/1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Transport Man to Fly 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Adelaide Planning Study Fouth Draft of Objectives and Policies 17/8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COAD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Advertiser 4/8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print for Adelaide’s Futu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Advertiser 25/1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laide needs new lif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News 21/11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keways boom in U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News 24/10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hance to plan your city’s futu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C Memo to Gwyn Jarrott from GC 20/12/7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from Garth Rawlins to GC 14/11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Adelaide Planning Study Seminar Programme 22/11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from Shirl to GC 1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H Stretton to GC 10/9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AFR 26/10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an Systems plans for more community involve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act between City of Adelaide and USC  to undertake City of Adelaide Pla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ial Photo of City of Adelaide 26/2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V memo from Tom Deen to GC 21/11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ats on appointment to do COAS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V memo from Tom Deen to GC 15/11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Advertiser 29/12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ted your ideas on ci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Advertiser 23/11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 plan for future of Adelai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Australalian 25/11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sector of city gets a faceli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delaide Review August 1984 ‘The City of Adelaide Plan – ten years on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view with H Stretton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Adelaide Review (and Supplement) October 1986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City of Adelaide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ty News Special Edition September 1986 ‘Your Adelaide- The Jubilee Year Review of The City of Adelaide Plan’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orm D Winston 24/6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l Opinion Contract Corp City of Adelaide &amp; USC by Martin &amp; Co 15.7.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tation opening City of Adelaide Planning Centre 23/10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keting City of Adelaide Plan 25/6/7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ourced extract comments City of Adelaide Plan 1974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us Photos GcC 19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o Newsclips City of Adelai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ointment of Primary Consultants to assist the Authorities and People of Adelaide prepared by USC for The City of Adelaide September 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ney Office Master Cop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to The Corporation of the City of Adelaide for Appointment as Consultants by USC March 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5:54:00Z</dcterms:created>
  <dc:creator>George Clarke</dc:creator>
  <dc:description/>
  <cp:keywords/>
  <dc:language>en-US</dc:language>
  <cp:lastModifiedBy>George Clarke</cp:lastModifiedBy>
  <dcterms:modified xsi:type="dcterms:W3CDTF">2006-04-03T06:37:00Z</dcterms:modified>
  <cp:revision>5</cp:revision>
  <dc:subject/>
  <dc:title>Box 20</dc:title>
</cp:coreProperties>
</file>