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"/>
        <w:gridCol w:w="4338"/>
        <w:gridCol w:w="1083"/>
        <w:gridCol w:w="2778"/>
      </w:tblGrid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x 12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ch 2006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clipping SMH Rockingham 23/1/6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lipping SMH 19/1/6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ress to public Meeting of The Paddington Society 18/1/6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Battle of Paddo Flyer – preserve your environment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clipping SMH 27/1/68 Struggle for Paddo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 APIJ editorship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to BJ Opie from GC 1/2/6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etter to GC from J Wheeler 11/2/68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clipping 7/3/68 NG Comp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IJ Vol 6, No 2, April 196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otated by GC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IJ Vol 6, No 1, January 196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otated by GC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ristmas Card Family photo  from Brissendens to GC/EC 196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otated by GC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nts Coleambally New Town Development Plan by CGP undated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b/w 4 colour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leambally New Town Development Plans 7-13  by CGP dated December 196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a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rrumbidgee Shire Coleambally New Town  - Economic Basis GC&amp; Partners August 196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b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rrumbidgee Shire Planning Scheme &amp; Development Plan for Coleambally New Town GC&amp; Partners December 196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otos Coleambally Water Tower &amp; Civic Centre dated 27/6/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otated by GC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oto Aerial view of Coleambally View 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Annotated by GC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oto Aerial view of Coleambally View 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oto Aerial view of Coleambally View 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leambally New Town Comprehensive Plan – Submission GCP 1968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ewsclipping Narrandera Argus 27/6/68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us Supplement by CGP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clipping Murrumbidgee Irrigator  25/6/6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ination for RAIA Blacket Award &amp;/or Civic Design Award 1968 – Coleambally New Town Centre Water Tower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(1)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clip FR 31/7/7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gramme Town &amp; Shire Management Department of University Extension, Uni of Armidale 19-24 /5/6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ndwritten Notes by GC on back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ss Statement  Town &amp; Shire Management Department of University Extension, Uni of Armidale 10-24 /5/6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etter to Dr Price from GCP secretary 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from GC to E Duek Cohen 30/9/6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Letters from GCP to White &amp; Bull Sales P/L 28/10/6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from GC to Gian Carlo Guarda 18/12/6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?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from GC to Sec RAIA 18/12/6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?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uvenir Booklet Ricemill Project  Coleambally Township 27/6/6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vitation to Official Opening of Coleambally 27/6/68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agement Seminar Group Crit of GC 196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Annotated by GC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hotos Darling Point   Aerial views x 6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hotos Darling Point Redevelopment – model  x 2 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a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Darling Point Precinct Environmental Control Plan Vol The evolution of the Plan through public Participation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oto of GC by Eric Jackson October 68 in front of Emma Chisett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otated by GC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clipping SMH 16/11/68 Advert CGP houses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oss-Section Uni of Melbourne Dept of Architecture 1/12/6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 MP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tional Park Proposal for the Myall Lakes by GCP for The Myall Lakes Committee undated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lipping SMH Letter to the Editor 10/7/6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 Myall Lakes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Bulletin 2/11/6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Sydney Region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from A Briger to GC 15/3/6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mo to W Crouch from GC 17/6/6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rviving in the Service in ‘Nation’ by Clare Wagner  8/6/6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otated by GC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he Redevelopment of the RPAH Preliminary Building Scheme For Stages 1,2 &amp; 3- A Prerequisite For Optimizing Layout by Systems Analysis prepared by Urbsearch, August 1968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Redevelopment of the RPAH Report No 2 Stage 1 Development Outline Description and cost Estimates prepared by Urbsearch, January 196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he Redevelopment of the RPAH Report No 4 Preliminary Building Scheme For Stages 1,2 &amp; 3- A Prerequisite For Optimizing Layout by Systems Analysis prepared by Urbsearch, August 1968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d Box 12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4T12:42:00Z</dcterms:created>
  <dc:creator>George Clarke</dc:creator>
  <dc:description/>
  <cp:keywords/>
  <dc:language>en-US</dc:language>
  <cp:lastModifiedBy>George Clarke</cp:lastModifiedBy>
  <dcterms:modified xsi:type="dcterms:W3CDTF">2006-05-08T04:52:00Z</dcterms:modified>
  <cp:revision>3</cp:revision>
  <dc:subject/>
  <dc:title>Box 12</dc:title>
</cp:coreProperties>
</file>