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38"/>
        <w:gridCol w:w="1083"/>
        <w:gridCol w:w="277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d 11 March 20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Rockingham 23/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ping SMH 19/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to public Meeting of The Paddington Society 18/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ttle of Paddo Flyer – preserve your environ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7/1/68 Struggle for Padd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APIJ editorshi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J Opie from GC 1/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 Wheeler 11/2/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7/3/68 NG Comp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J Vol 6, No 2, April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J Vol 6, No 1, January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the editor SMH 19/12/68 MP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Family photo  from Brissendens to GC/EC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City Commisioners from CGP 10/9/68 proposing Martin Plac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orm A Hayes (Rankine &amp; Hill) to CGP advising of feasibility 6/8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of Martin Place Existing by CGP dated July/August 1968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 Place Plan of Proposed Civic Square by CGP dated July/August 1968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pectives x 3 Martin Place Civic Square by CGP dated July/August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Martin Place September 1968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  Martin Place Sun Herald September 1968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SMH 18/9/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l x 3 copi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Coleambally New Town Development Plan by CGP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/w 4 colour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ambally New Town Development Plans 7-13  by CGP dated December 19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Coleambally Water Tower &amp; Civic Centre dated 27/6/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Aerial view of Coleambally View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Aerial view of Coleambally View 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Aerial view of Coleambally View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eambally New Town Comprehensive Plan – Submission GCP 19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Narrandera Argus 27/6/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Supplement by CG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Murrumbidgee Irrigator  25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on for RAIA Blacket Award &amp;/or Civic Design Award 1968 – Coleambally New Town Centre Water Tow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1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FR 31/7/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Town &amp; Shire Management Department of University Extension, Uni of Armidale 19-24 /5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s by GC on bac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Statement  Town &amp; Shire Management Department of University Extension, Uni of Armidale 10-24 /5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Dr Price from GCP secretary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 Duek Cohen 30/9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Letters from GCP to White &amp; Bull Sales P/L 28/10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ian Carlo Guarda 18/1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Sec RAIA 18/1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venir Booklet Ricemill Project  Coleambally Township 27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to Official Opening of Coleambally 27/6/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Seminar Group Crit of GC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s Darling Point   Aerial views x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s Darling Point Redevelopment – model  x 2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of GC by Eric Jackson October 68 in front of Emma Chise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16/11/68 Advert CGP hous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 Dept of Architecture 1/1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M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Park Proposal for the Myall Lakes by GCP for The Myall Lakes Committee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ping SMH Letter to the Editor 10/7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Myall Lak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2/1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ydney Regio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 Briger to GC 15/3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W Crouch from GC 17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End Box 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iving in the Service in ‘Nation’ by Clare Wagner  8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38"/>
        <w:gridCol w:w="1083"/>
        <w:gridCol w:w="277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Urban Australia’ by GC October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Urban Australia’ by GC 2</w:t>
            </w:r>
            <w:r>
              <w:rPr>
                <w:vertAlign w:val="superscript"/>
              </w:rPr>
              <w:t>nd</w:t>
            </w:r>
            <w:r>
              <w:rPr/>
              <w:t xml:space="preserve"> Draft 18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Urban Australia’ by Davies 2</w:t>
            </w:r>
            <w:r>
              <w:rPr>
                <w:vertAlign w:val="superscript"/>
              </w:rPr>
              <w:t>nd</w:t>
            </w:r>
            <w:r>
              <w:rPr/>
              <w:t xml:space="preserve"> Draft 18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ociety  A Sociological Introduction 2</w:t>
            </w:r>
            <w:r>
              <w:rPr>
                <w:vertAlign w:val="superscript"/>
              </w:rPr>
              <w:t>nd</w:t>
            </w:r>
            <w:r>
              <w:rPr/>
              <w:t xml:space="preserve"> Edition May 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s ‘Urban Australia’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rofessional Biography 19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Building for Metropolitan Living 1970-1980, Building Science Forum of Australia 14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Sydney, 4/1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Papers Building for Metropolitan Living 1970-1980, Building Science Forum of Australia 14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Sydney, 4/11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Plan Case study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Model-Artamon Redevelopment  View 1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/w and 1 colo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 Model-Artamon Redevelopment  View 2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Artamon Redevelopment  by CGP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Chatswood Clarion 7/5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9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0/7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26/7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amon DP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North Shore Times 27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Launceston Examiner x3 24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nceston Civic Sq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AFR 15/7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’s Father letter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argo distribution List – Report on Selective Decentralisation 9/6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Planning our Cities 1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l plus 2 extracts, 1 annotated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stralian Quarterly Vol 41, 1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Section Uni of Melboune Dept of Architecture Issue 1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Section Uni of Melboune Dept of Architecture Issue 200 1/6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12 /9/69 toGeoff Faithfu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eoff Faithful Sept/October 69 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F to Don Gazzard 7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eoff Faithful 1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eoff Faithful 20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 to GC &amp; DG 21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 to GC 23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ddington Soc. New Bulletin   February 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ddington Soc. Minutes Meeting No 1 2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widen Jersey Rd is to destroy Paddington- flyer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log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SMH 4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s for Civi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1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6/1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30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2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Gazzard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The Bulletin 19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all Lak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Aust. Womens Weekly 13.12.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all Lak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hara Council Darling Pt Plan Study Questionnaire prepared by GCP 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forma letter of Invitation to Woolhara residents- Darling Pt 5/1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prints x 4 Darling Pt residen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1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day Tele 1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22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3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3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26/9/69 –books &amp; photos taken by M Fin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4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H birth Notice Stephen Clarke 18/1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by GC ‘Administrative Discretion – Officials, Experts &amp; the Public’ RIPA Conference 24-26 November 1969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vic Design Society Uni of NSW  No. 3 August 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JA Gardner A/G Victoria  1/1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Financial Review 26/11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Discretio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4/11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City Pla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12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8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7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town hous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ynch Pidler Assoc 3/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Stephen Lawrence, Lawrence &amp; Varnay 24/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J Hooker to GC 5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mos Rapoport to GC 3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mos Rapoport  12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mos Rapoport to GC 17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D Sheather  24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 Stretton  ¾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 Stretton to GC 8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Sec. to Manager Gateway Hotel 11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Sec to Michael Rawlence  6/5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chael Rawlence to GCP   29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chael Rawlence to GC   11/7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Sec to GM Thorp  5/69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rek Cartwright to GC  8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erek Cartwright from GC  11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Registrar Uni of London 26/9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egistrar Uni of London to GC  30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Lewis Keeble 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ewis Keeble 14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K Hatten to GC, CC B Hyland 30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Tamworth Aerials x 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Tamworth Urban Centre Alternatives 1,2 &amp;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Bougainville TP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Development at June Valley Port Moresby Papua prepared for The Housing Commission Volume 1 The Plan by Clarke Gazzard &amp; Partners &amp; Willing English &amp; Devine October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lan Oro Bay, TPNG, prepared for Dept of Surveys, Lands and Mines TPNG by CGP, November 19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GC Panguna, Bouganvill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et Sydney Tehran Sydney 15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P Stationary – Letterhea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P Mem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rganizational Structure for the Council of the City of Sydney September 1969 prepared by Urbsear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eo Port from GC 12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iger from GC 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iger from GC dated 16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by the Vice chairman of the City Development Committee 7/11/19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by GC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by the Vice chairman of the City Development Committee 28/11/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ultants Brief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riger from GC 16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8/1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69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Letter to Ed 8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End 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sibility Study – Phase 1 , The Civic Centre Launceston Tasmania by CGP for LCC January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2:38:00Z</dcterms:created>
  <dc:creator>George Clarke</dc:creator>
  <dc:description/>
  <cp:keywords/>
  <dc:language>en-US</dc:language>
  <cp:lastModifiedBy>George Clarke</cp:lastModifiedBy>
  <cp:lastPrinted>2006-03-12T18:46:00Z</cp:lastPrinted>
  <dcterms:modified xsi:type="dcterms:W3CDTF">2006-06-04T02:56:00Z</dcterms:modified>
  <cp:revision>23</cp:revision>
  <dc:subject/>
  <dc:title>Box</dc:title>
</cp:coreProperties>
</file>