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arie W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arie Environmental City – Quinns Rocks June 1973 By USC for Development Underwriting Lt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arie Environmental City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arie Environmental City –Interim Development Report by USC October 1974 by US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04:00Z</dcterms:created>
  <dc:creator>George Clarke</dc:creator>
  <dc:description/>
  <cp:keywords/>
  <dc:language>en-US</dc:language>
  <cp:lastModifiedBy>George Clarke</cp:lastModifiedBy>
  <dcterms:modified xsi:type="dcterms:W3CDTF">2006-04-24T01:12:00Z</dcterms:modified>
  <cp:revision>2</cp:revision>
  <dc:subject/>
  <dc:title>Box 37</dc:title>
</cp:coreProperties>
</file>