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900"/>
        <w:gridCol w:w="19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No 5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-59 GC Thoughts and Influen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research at MIT Harvard Joint Centre of Urban Studies 1957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gional City Thesis 1957 By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are Papers Selected by GC as being the most influential/formative in this life’s work/thinking and some insight into what he thou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ome Thoughts on Planning’ by P H Partridge Vol 19 AJPP 1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ion Time Essay written by GC 1946 SG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ote on Planning by George Molnar 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Planning by George Molnar July/August 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Looking Down on Cities’ Arna 1955 pp 41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Planning in the United States and Britain – Law &amp; Organisation by P Self TPR October 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emmas in a General Theory of Planning by H W J Rittel &amp; M Webber 1969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ind &amp; The Market Capitalism in Modern European Thougth JZ Mull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ing the Nature of the City Core by GC 15/10/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urnal dedicated to Prof Anderson, his Family and Associates No 20 January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mudges’ 1950 undated, Volume 10 No 66 1951, Volume 10 No 68 1951, Volume 10 No 69 September 1951, Volume 11 No 70, Jan 1952 by Victorian Architectural Students Associ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Box 5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’s Thesis MIT 1958 ‘The Metropolitan Image’ supervised by Kevin Lynch 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5:15:00Z</dcterms:created>
  <dc:creator>George Clarke</dc:creator>
  <dc:description/>
  <cp:keywords/>
  <dc:language>en-US</dc:language>
  <cp:lastModifiedBy>George Clarke</cp:lastModifiedBy>
  <cp:lastPrinted>2006-04-24T16:00:00Z</cp:lastPrinted>
  <dcterms:modified xsi:type="dcterms:W3CDTF">2006-04-24T06:02:00Z</dcterms:modified>
  <cp:revision>2</cp:revision>
  <dc:subject/>
  <dc:title>Box No 5a</dc:title>
</cp:coreProperties>
</file>