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 Friday 13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Hammerschlag 14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Oppermann 22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 B Knight 3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orm CD Loe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research &amp; formulation for Sydney Central Area by GC submission to MOL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ydney’s Future- the job that lies ahead’ by GC 19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sketch plan for Chullora site butter paper 3/12/59, 12/02/59 and print  12.02.59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ual Model of Man GC 3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sting emotional responses to movement Hub 3 undated, author not st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Survey Utica NY 10/8/59 by GC for I M P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ca NY Redevelopment Area No 1 Report 10/8/59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s of Zeckendorf development Utica, undated, no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Weybosset Hill 30/4/59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rs sketch image Boston  April 1959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orm Harry Howard to GC 13/8/59, 1/9/5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 of Australian Planning Institute March 1959 Article Urban Renewal in the US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ybosset Hill 9/2/1959  Master Plan Project File  City Plan Commission Providence by 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of Master in City Planning – MIT conferred on GC 12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to CCC on Metropolitan Expansion by GC Nov 1959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oward a set of policies – a programme and a plan for the process of urban renewal within the ring of decaying districts around the heart of the Sydney Metro Region’ by GC 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 of Spee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by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documents for US Green Card application 1959 for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Texas Notice of Talk by GC 10/1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Secretary School of TP University College London 6/4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 Brett to GC 18/7/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1959 CV with Refere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from MIT to GC  from Kevin Lynch 27/3/59,10/4/59, 22/7/59, J Verrill11/9/59, J Howard 14/9/59, plus grad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GC to Ella C5/10/59, 5/9/59, 15/8/59, 29/7/59, 8/7/59, 23/6/59, 29/5/59,14/5/59,5/5/59, 24/4/59, 12/4/59, 21/3/59,14/3/59, 28/2/59, 7/2/59, 13/1/59, 21/1/59, 3/1/59, 1/1/59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Ella C to GC Easter Monday 1959, 1/3/1959, 20/3/59, 16/2/59, 2/1/59, 8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loria Preston 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itled paper/talk GC 19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C Private Practice – Cash Expenses/Income/Expenditure from 28 October 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C &amp; EC 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 by GC late 1959 to City of Sydney Business peop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notes of employment history 1959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‘W G Clarke Special Correspondence &amp; Proposals 1957-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C Hallam MLA 5/9/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S Newell 3/12/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WL Slayton 19/4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US Experience in Urban Renewal &amp; its Relevance to Australian Opportunities for Comprehensive City-Building paper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for a special study to advise the Minister of Urban Renewal &amp; Satellite Town Polic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D Bollin 13/1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D Bollin to GC 18/1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to the CCC regarding the production and publication of an illustrated report on the problems of metropolitan expansion beyond the present provisions of the CPS 11/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27/1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7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12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17/7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nis Winston to GC 20/11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N Ashton 1/1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1/9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scher 27/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RDL Fraser 24/8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5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6/3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13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30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5/6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raser 10/1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6/7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3/5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17/1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2/9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22/7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l to GC 28/6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E Maiden to GC 13/8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30/8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24/1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End Box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raser to GC 12/12/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29:00Z</dcterms:created>
  <dc:creator>George Clarke</dc:creator>
  <dc:description/>
  <cp:keywords/>
  <dc:language>en-US</dc:language>
  <cp:lastModifiedBy>George Clarke</cp:lastModifiedBy>
  <dcterms:modified xsi:type="dcterms:W3CDTF">2006-04-24T06:14:00Z</dcterms:modified>
  <cp:revision>3</cp:revision>
  <dc:subject/>
  <dc:title>Box 6</dc:title>
</cp:coreProperties>
</file>