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20"/>
        <w:gridCol w:w="900"/>
        <w:gridCol w:w="19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-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JD from WGC 23/2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 Dusseldorp from WGC 4/8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to WGC from GJD 13/8/5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JD from WGC 19/11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JD to WGC 1/3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JD to WGC 27/5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JD proposal for Joint Venture 29/6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JD proposal for Joint Venture 30/6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andum to GJD from WGC Draft -Proposed joint venture 1/7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notated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JD from WGC 4/7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Allan Young from WGC 29/7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JM Cordell Brambles Industries Ltd 18/10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mo 10/6/1960  Statement of ‘Scope of Services’ by WGC for Clarke Gazzard Yeoman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utes 1</w:t>
            </w:r>
            <w:r>
              <w:rPr>
                <w:vertAlign w:val="superscript"/>
              </w:rPr>
              <w:t>st</w:t>
            </w:r>
            <w:r>
              <w:rPr/>
              <w:t xml:space="preserve"> meeting Clarke Gazzard  &amp; Yeomans 15/6/6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 written notes attach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tablishment of Clarke Gazzard Yeomans Consultancy proposal ‘Draft’17/6/6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blishment of Clarke Gazzard Yeomans Consultancy proposal ‘As Submitted’17/6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-forma letter announcing formation of Clarke Gazzard &amp;Yeomans – Consultancy 10/6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rke Gazzard &amp;Yeomans – Consultancy Capability Statement 1/7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G Whitlam 12/4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py Letter from GC to G Whitlam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 Whitlam to GC 15/11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py letter from G Whitlam to GC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ct Loan (Housing) Bill deb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Dorothy Dundas 21/5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from Patricia Moore to GC 15/6/6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e The Art Gallery of NSW – Sydney Evolution of a City 28/4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ice SMH Art Gallery Society – Sydney Tomorrow Series of Talks 7/5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er/address The Art Gallery of NSW 28/4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960?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gative Jindabyne New Tow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New Jindabyne Township DP Denis Winston/GC 26/9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‘New Jindabyne Township -  Proposed Layout &amp; Design’  by Denis Winston/GC 26/9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layout Jindabyne Township Central Area 23/5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 Margaret (Fink?) &amp; Harry (Hooton?) 1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 – Frontiers of Urbanism by GC 1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s Kingsdene Estate Carlingford C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of Subdivision &amp; Development – Rosebery Racecourse January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ole of Multiple Dwellings in the Future Development of the Sydney Region by GC 1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 xml:space="preserve">Recent US Experience in Urban Renewal &amp; its Relevance to Australian Opportunities for Comprehensive City-Building’ paper by GC reprinted in Journal of the Australian Planning Institute Vol 1 No 7  June 196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nt US Experience in Urban Renewal &amp; its Relevance to Australian Opportunities for Comprehensive City-Building’ paper by GC delivered to Australian Planning Institute dated 19/2/1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letin RAIA advising of Australian Planning Institute talk by G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 by GC ‘Social &amp; legal Generators of Aust. Residential Form’ 1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es by CG ‘Urban Development &amp; the Public Interest’ 196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 by GC (for talk?) ‘Regionalism Works’ 1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oice to Mr Bogard of Freehills, Hollingdale &amp; Page 6/4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undated Constructor sees Transformed Sydney of the Future re Dusseldor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Eason Leonard to GC 28/5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Eason Leonard 22/4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Eason Leonard to GC 3/5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W Slayton 22/4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W Slayton to GC to 2/5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 Estate Journal Dec 60 re Peter Yeoma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Sydney’s Future – The job that Lies Ahead’ paper by GC 1960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 xml:space="preserve">Urban Renewal’ article in Journal of the Australian Planning Institute September 196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cy Conflicts In The Green Belt Controversy The Australian Quarterly December 1960 by G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s 2 copies reprinted ( 1 USC library) 7 1 photocop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N Ashton 5/1/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Report No 1 February 1961 Clarke Gazzard &amp; Yeoma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nt Campbelltown for Lend Lease Development Transportation Network Clarke Gazzard &amp; Yeomans 1961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nt Campbelltown for Lend Lease Development Macquarie Neighbourhood Plan Clarke Gazzard &amp; Yeomans 1961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Green Valley Functional Plan for Town Centre for Housing Commission of NSW Clarke Gazzard &amp; Yeomans 1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Plan of Ellesmere House at Hunters Hill Clarke Gazzard &amp; Yeomans 1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ner of Wilkinson Award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Prints x 3 Interiors of Ellesmere House at Hunters Hill Clarke Gazzard &amp; Yeomans 1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s by David Moor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of negatives Australian population density 1961 – graphic present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ity Brochure for reformatted Australian Planning Institute Journal 1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Peter Harrison to GC 6/1/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 28/12/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Rod Fraser to GC 8/2/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 of Paper by GC 29/5/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of GC Certificate of Qualification as Town &amp; Country Planner 16/2/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of GC election as member of Australian Planning Institute 7/6/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from Peter Harrison to GC 16/1/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B Hyland 26/12/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 to NWC, et al from WGC 16/8/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for Sydney Cove Minutes Meeting 1 25/10/61 Dept of T &amp; CP Uni of Sydne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for Sydney Cove Minutes Meeting 2 30/10/61 Dept of T &amp; CP Uni of Sydne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for Sydney Cove Minutes Meeting 3 3/11/61 Dept of T &amp; CP Uni of Sydne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for Sydney Cove Meeting 3 3/11/61 Dept of T &amp; CP Uni of Sydney – report by R Bunker Bus Traffic  November 1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for Sydney Cove Notes site visit November 1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  <w:t>End Box 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for Sydney Cove Notes approximate floor areas December 1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2:30:00Z</dcterms:created>
  <dc:creator>George Clarke</dc:creator>
  <dc:description/>
  <cp:keywords/>
  <dc:language>en-US</dc:language>
  <cp:lastModifiedBy>George Clarke</cp:lastModifiedBy>
  <dcterms:modified xsi:type="dcterms:W3CDTF">2006-04-04T12:31:00Z</dcterms:modified>
  <cp:revision>1</cp:revision>
  <dc:subject/>
  <dc:title>Box 7</dc:title>
</cp:coreProperties>
</file>