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23 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 Transport System North/East Adelai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ing Paper Group No. 25 Economic Assessment  by NEAPTR November 197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osing A Public Transport System for Adelaide’s North East – A Comparison of the Service , Cost and Impact of Each Different Type of System By CC and Peter Casey Published by ACC 23 August 1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osing A Public Transport System for Adelaide’s North East – A Comparison of the Service , Cost and Impact of Each Different Type of System By CC and Peter Casey Published by ACC August 1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idged vers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roposed Light Rail Transit Way from Tea Tree Plaza to Victoria Square by GC and Peter Casey for the ACC October 197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01:42:00Z</dcterms:created>
  <dc:creator>George Clarke</dc:creator>
  <dc:description/>
  <cp:keywords/>
  <dc:language>en-US</dc:language>
  <cp:lastModifiedBy>George Clarke</cp:lastModifiedBy>
  <cp:lastPrinted>2006-04-02T11:43:00Z</cp:lastPrinted>
  <dcterms:modified xsi:type="dcterms:W3CDTF">2006-04-02T01:46:00Z</dcterms:modified>
  <cp:revision>2</cp:revision>
  <dc:subject/>
  <dc:title>Box 24 b</dc:title>
</cp:coreProperties>
</file>