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9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aily Telegraph 9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aily Telegraph 12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12/3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Statement of Policy to Min for local Government &amp; SCC undated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Statement for press from the Sydney Cove Area improvement Cttee 15/3/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D Osborne 16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TC SCC from GJD 29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2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T 30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Sunday Telegraph from GC 2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D Thomas 10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Gallery NS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WGC 9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WGC 26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5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 Sydney Cove Area Improvement Cttee to GC 15/10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 Sydney Cove Area Improvement Cttee from WGC 17/10/63Letter 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TC SCC from GJD 7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D Osborne 11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?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19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 21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DT 2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GC from K McConne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from DG to WGC plus newsclip DT 3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City of Sydney Circular Quay Redevelopment 2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Council resolution 9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17/12/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N Ashton dated 5/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 Patio Housing-Riverwood for Housing Commission Plans Numbered 1, 2, 5 &amp; 8 dated 1963 and 2 photo prints of model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Patio Housing-Riverwood for Housing Commission Perspective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Patio Housing-Riverwood for Housing Commission Plans 1 photo of completed project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of perspective Housing Estate at Tumut NSW for the Snowy Mountains Hydeo Electric Authority by CGY undat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f photo of model &amp; plan &amp; elevation of Community Centre at Mona Vale for Warringah Shire Council by CGY und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Christmas/house warming party CGY office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unday Mirror 18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entral Western Daily 5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ydney Sun 8/10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Ian McKenna 14/11/63 API Conven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anberra Times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Melbourne Age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 Melbourne Sun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ourier Mail 4/1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ive Titles paper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plus notes on ca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’s Significance for Australian Planning’ Paper API Convention 1-4/11/63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Contract Reporter 24/7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2/8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Canberra Observed’ by GC and Tom Heath reprinted extract article in Art Australia  Vol1 No 3 November 19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 Observed’ by GC and Tom Heath copy article in Art Australia Vol1 No 3 November 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anberra Observed’ by GC and Tom Heath Art Australia Vol1 No 3 November 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volu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&amp; EC &amp; John Kemp 9/5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GC from LM/ HF Jensen 12/1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National Archives Search Request 17/3/03 Copyright Urbsearch Land use Surve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Y version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Y versio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ion and perspective Bowling Club, Northumberland Str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e Shopping Centre Hornsby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dbo Bridge elevation &amp; det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dbo Bridge 4 photos completed proje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imber Bridge’ extract Article Architecture in Australia March 19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– perspective  Housing Estate at Tumut by CGY for SMH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 Entry Great Hall Uni of Queensland x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Prints Queensfield Industrial Park x 3 by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Full set of Queensfield Model photos 28/6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Report City of Orange and Shire of Canobolas Town Planning Sche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5:00Z</dcterms:created>
  <dc:creator>George Clarke</dc:creator>
  <dc:description/>
  <cp:keywords/>
  <dc:language>en-US</dc:language>
  <cp:lastModifiedBy>George Clarke</cp:lastModifiedBy>
  <cp:lastPrinted>2006-03-05T17:45:00Z</cp:lastPrinted>
  <dcterms:modified xsi:type="dcterms:W3CDTF">2006-05-08T04:27:00Z</dcterms:modified>
  <cp:revision>3</cp:revision>
  <dc:subject/>
  <dc:title>Box No 1</dc:title>
</cp:coreProperties>
</file>