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Sydney Nine planners remember compiled by Paul Ashton published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and correc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on behalf of Mrs Ritchie to Willoughby Council 14/9/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0/12/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 Ritter to GC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7:10:00Z</dcterms:created>
  <dc:creator>George Clarke</dc:creator>
  <dc:description/>
  <cp:keywords/>
  <dc:language>en-US</dc:language>
  <cp:lastModifiedBy>George Clarke</cp:lastModifiedBy>
  <cp:lastPrinted>2006-06-04T12:02:00Z</cp:lastPrinted>
  <dcterms:modified xsi:type="dcterms:W3CDTF">2006-06-04T02:02:00Z</dcterms:modified>
  <cp:revision>3</cp:revision>
  <dc:subject/>
  <dc:title>Box 31</dc:title>
</cp:coreProperties>
</file>