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x 20b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ning Study – Book 1 The City of Adelaide Plan prepared  USC for City of Adelaide 1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ning Study – Book 2 A Bill for The City of Adelaide Environment Act 1975 prepared  USC for City of Adelaide 1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Editing Copy for typeset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ning Study – Book 3 Action to Implement The Plan A Continuing Participative Program prepared  USC for City of Adelaide 1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Editing Copy for typesett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0:00Z</dcterms:created>
  <dc:creator>George Clarke</dc:creator>
  <dc:description/>
  <cp:keywords/>
  <dc:language>en-US</dc:language>
  <cp:lastModifiedBy>George Clarke</cp:lastModifiedBy>
  <cp:lastPrinted>2006-04-24T22:56:00Z</cp:lastPrinted>
  <dcterms:modified xsi:type="dcterms:W3CDTF">2006-04-24T13:00:00Z</dcterms:modified>
  <cp:revision>3</cp:revision>
  <dc:subject/>
  <dc:title>Box 20 B </dc:title>
</cp:coreProperties>
</file>