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es For Sale L Sandercock Melbourne Uni Press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ocial Justice and the City’ by D Harvey Edward Arnold Publishers Ltd  reprinted 1975 Edi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Urban Planning &amp; Social Planning’ by Sol Ence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Planning in The City of Sydney – Proceedings of a one-day conference’Edited by G Sheather November 1975 Planning Research Centre Dept T &amp; CP Uni of Sydne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 (NSW) Legislative Task Force submission to Minister on New Planning System for NSW 31 March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SW advice Award of Sidney Luker Memorial Medal 1974  to GC 4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SW Media release GC award of Sidney Luker  – 3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SW Citation Award of Tenth SLMM 1974 to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SLMM acceptance 21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DWinston re  SLMM award presentation 24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ft Notes by D Winston SLMM award presentation spee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s 1 Cop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d version of Draft Notes by D Winston SLMM award presentation spee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eter Harrison 25/6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 Cowan 6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Cartwright 6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Cartwright from GC 27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Cowan from GC 27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Winston from GC 27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itecture in Australia June 19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Archi Texts extract GC SLMM plus Coleambally Tower as we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News 3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TC City of Sydney fromGC 23/9/75 application Team Leader Woolloomooloo Planning Tea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Shaw School of TP Uni NSW 17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 Shaw from GC 26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ill Simpson 19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ill Simpson from GC 26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5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GC to Leichhardt Planning Forum Civic Design Society 5/4/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from RAPI NSW Woolloomool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orwarded to J Fuller, T Uren, LM Shehadi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Advertiser 5/8/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t List Reception to meet members of Planning &amp; Environment Commission 5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ge 12/11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n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erican Society of Planning Officials Certification of Membership 1/4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Clampett 7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eigh Pownall 31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D Winston to GC 14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Cartwright 5/3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L Port to GC 4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F Bott 26/1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 Adelaide Society Newsletter No 24 November 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Bike Survey CGP/USC Bikeways Action Plan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B S Saini 1/7/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Leo Port to GC 15/9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A Briger to GC  18/9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Forma letter re industrial premises from I Arnold on behalf of USC 1975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e Help Plan South Melbourne October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aid Envelope South Melbourne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Public participation South Melbourne October 19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note to EC from J Masterman March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note to EC from John[Judy Fitzhendry March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from J Staples to EC undated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ork of Urban Systems Corp Pty Ltd January 19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Party on The New Planning System Jan/Feb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W PEC 3</w:t>
            </w:r>
            <w:r>
              <w:rPr>
                <w:vertAlign w:val="superscript"/>
              </w:rPr>
              <w:t>rd</w:t>
            </w:r>
            <w:r>
              <w:rPr/>
              <w:t xml:space="preserve"> Meeting of Working parties 30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SW PEC Working Party State &amp; Regional Planning 24/1/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W PEC Working Party State &amp; Regional Planning 21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W PEC letter from L Powell to GC 6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 Webber to GC 28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 Townsing to GC 27/3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ds a new planning system for the City of Sydney 21/3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 Webber to GC 21/1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4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Palli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in Steel April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SW Division Conference on A new planning system for NSW 8/3/75 programme &amp; agenda 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ebuilding Shahjahanabad-The Walled City of Delhi’ by JagmohanVikas Publishing House Pvt Ltd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End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ds a new planning System for the City of Sydney – The Metro-Centre of NSW 1</w:t>
            </w:r>
            <w:r>
              <w:rPr>
                <w:vertAlign w:val="superscript"/>
              </w:rPr>
              <w:t>st</w:t>
            </w:r>
            <w:r>
              <w:rPr/>
              <w:t xml:space="preserve"> report by Council of the City  of Sydney to the Min for Planning &amp; Environment by USC 31/3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0:41:00Z</dcterms:created>
  <dc:creator>George Clarke</dc:creator>
  <dc:description/>
  <cp:keywords/>
  <dc:language>en-US</dc:language>
  <cp:lastModifiedBy>George Clarke</cp:lastModifiedBy>
  <cp:lastPrinted>2006-03-28T22:07:00Z</cp:lastPrinted>
  <dcterms:modified xsi:type="dcterms:W3CDTF">2006-03-28T11:09:00Z</dcterms:modified>
  <cp:revision>3</cp:revision>
  <dc:subject/>
  <dc:title>Box 22</dc:title>
</cp:coreProperties>
</file>