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 Variou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Perth Metropolitan Regional Planning Authority – Flats Code &amp; other neg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Proposed Residential Development Codes for The Metropolitan Region Planning Authority, Perth by Clarke Gazzard &amp; partners May 1964-october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and Economic Feasibility Study –Hotel International , South Perth for Riverview Investments Syndicate by Urbsearch November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 Proposals &amp; Financial Summary Rockingham New Town, Perth for Bungaree P/L June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chep Sun City Leisure Region - Concept for Development for Bond Corporation by USC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chep Sun City Leisure region – Master Plan for Yanchep Estates P/L by USC August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s Beach Estate – by USC May 1974 for Downs Projects P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14:00Z</dcterms:created>
  <dc:creator>George Clarke</dc:creator>
  <dc:description/>
  <cp:keywords/>
  <dc:language>en-US</dc:language>
  <cp:lastModifiedBy>George Clarke</cp:lastModifiedBy>
  <dcterms:modified xsi:type="dcterms:W3CDTF">2006-04-24T02:00:00Z</dcterms:modified>
  <cp:revision>2</cp:revision>
  <dc:subject/>
  <dc:title>Box 38</dc:title>
</cp:coreProperties>
</file>