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 believe GC– Documents selected for discussion with LM C Moore January 20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ds Set of Policies, A Programme and a Plan for the process of Urban Renewal within the Ring of Decaying Districts Around the heart of the Sydney Metropolitan Area Draft Outline and specification of a research project by GC August 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for the Future Overall Developemtn of Sydney City Centre – A proposal by GC June 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hurst Road Kings Cross recommended program for Action for Improvement in Stages July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 by the Chairman City Planning Committee – The City of Sydney Strategic Plan Review 27 July 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from Judgement Supreme Court of NSW Common Law Division re Woolloomoolo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by LM Meers official opening of the public exhibition of Darlinghurst Rd Streetscaping proposal 3 July 1979 speech prepared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City Commissioners re Proposal for closure of Martin Place &amp; creation of Civic space 10 September 19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invitation to residents to participate in Darling Point development proposal December 1969 Woollahra Counc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polis the problem of the expanding City by GC 1958 Fifth Australian Planning Cong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in Practice Cumberland City Council 1951-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as Community learning Process – A paper elivered at the 12 RAPI Congress Brisbane 1972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Conflict to Consensus – The Making of the Cit of Adelaide Plan by GC August 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Statement of Professional and research interest March 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by GCto Leichardt planning forum held by Civic Design Society April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August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ion of heritage Streetscape Area of Selwyn Street Paddington August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dington Darlinghurst Community Working Group on Accessibility and Amen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mail to Ian Howard from GC 21 June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from LM Moore to 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2:15:00Z</dcterms:created>
  <dc:creator>George Clarke</dc:creator>
  <dc:description/>
  <cp:keywords/>
  <dc:language>en-US</dc:language>
  <cp:lastModifiedBy>George Clarke</cp:lastModifiedBy>
  <dcterms:modified xsi:type="dcterms:W3CDTF">2006-06-04T02:45:00Z</dcterms:modified>
  <cp:revision>3</cp:revision>
  <dc:subject/>
  <dc:title>Box 42</dc:title>
</cp:coreProperties>
</file>