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052"/>
        <w:gridCol w:w="385"/>
        <w:gridCol w:w="3229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s and the End of Politics Adriano Olivetti 1956 Movimento Comunit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on the March  Adrainao Olivetti Adriano Olivetti Movimento Comunita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by GC Bologna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English Town in the last 100 Years’ The Rede Lecture 1956, Cambridge University Press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ivic Development’ Cumberland County  Council, August 19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hotos TN Roma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hoto Garth Nettheim, Marcia,GC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rt GC International Drivers Licence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Towns-Suggested Line of Enquiry by WCG for Cumberland County Council June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Overseas Report to Cumberland County Council Feb-August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Report No 2 for Cumberland County Council June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Milan 8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Perugia 15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Singapore 9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TN Roma at Brisbane on way to Singapore?2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TN Roma 14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Milan 6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Perugia 11/4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24/8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Lloyd from London 18/1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2/1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12/2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16/4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18/4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London 5/6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London 28/6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London 28/6/57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 6/8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NY 12/8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NY 6/8/57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NY 14/10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9/10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21/10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Boston 4/11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eoff Faithfull to GC in Boston 17/12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3/7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9/8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5/8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8/10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8/10/19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Mr R Fraser from Boston 13/1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3/1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Boston 13/1/1958 (continued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1/6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22/6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23/6/1959 (continued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NYC 24/8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F E Towndrow to GC from Uni NSW 10/8/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GC to Geoff Faithfull from Providence 28/2/19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to Ella Clarke 11/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to Gus Teece January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Norma Redpath from Perugia 16/9/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8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from GC to Ella Clarke(mother) – 30/1/56; 3/2/56; 12/2/56; 15/2/56; 20/2/56; 24/2/56; 8/3/56; Easter Sunday 56; 6/4/56; 16/5/56; 18/5/56; 28/5/56; 5/6/56;  16/6/56; 8/7/56; 12/7/56; 19/7/56; 8/8/56; 16/8/56; 19/8/56; 22/8/56; 29/8/56; 30/8/56;  1/9/56; 9/9/56; 24/9/56;16/10/56; 23/10/56; 31/10/56; 12/11/56;  2/12/56; 16/12/56; 30/12/56; 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ence (2)  to Ella Clarke from May Chaplin October 1956 &amp; undated 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va Clarke to Ella Clarke 8/6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Passengers SS Roma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 University for foreigners Perugia  Courses 19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List of Addresses 29/1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o Gus &amp; Viva Teece from Florence 8/5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Voice’ The Australian Monthly Review January 1956 – Article ‘Turmoil in the Turrets’ by GC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1 extract from Journal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e for GC by Denis Winston 23/8/56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or GC by DL Fraser 30/8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es February 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from Donald Friend to GC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lla Clarke to GC 10/12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1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Sylvia to GC – 27/9/57; 5/10/57;19/19/57; 20/10/57;13/10/57; 21/10/57; 22/10/57; 26/10/57; 30/10/57; 9/12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by GC attached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Lorraine Trebilcock to GC 1/6/69; undated on board ship; 2/5/61; undated 1961? From Vienna; 26/5/56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Monique to GC 31/1/56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C to Monique 19/7/5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im McGuire to GC 2/5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Hobart  30/12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&amp;1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st C’s to GC from Marcia Cobourin August 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Marcia Cobourin to GC 29/6/56?; 1/7/56; 21/11/56?; 15/12/56?; 26/4/57;  13/2/58; 18/11/58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GC from Don Gazzard  Jan/Feb/March/1960; 12/1/60; ½/60; 31/12/59; 14/12/59; 8/12/59?; Undated; 19</w:t>
            </w:r>
            <w:r>
              <w:rPr>
                <w:vertAlign w:val="superscript"/>
              </w:rPr>
              <w:t>th</w:t>
            </w:r>
            <w:r>
              <w:rPr/>
              <w:t>/?; 12/5/?; undated; undated; undated; Undated; 17/9/?; 12/8/58; Undated;6/2/?; 2/1/58;14/3/56;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-14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Angus Teece to GC &amp; Eva 20/5/59; 27/10/57?; 14/?/57?;19/7/58; 25/4/58;  15/1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5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Harry Hooton to GC 26/8/56; 3/2/57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avid Saunders to GC 27/8/5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-15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Robin Boyd to GC 27/2/57; 27/12/?; Undated; 22/9/5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6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Jill Organ to GC 15/?/??; 6/8/?; 29/8/57; 1959;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-16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Murray Groves to GC 14/8/56; 10/7/56; 4/6/56; 14/4/56; 24/1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6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Bob Klippel to GC  1958/9?; October 1958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-16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Joan &amp; Chet Sprague to GC 20/11/60; 30/4/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ohn Hammon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by GC attached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ohn &amp; Hilary James 29/12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orman Edwards 18/1/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avid Hain 1957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ohn Jeremy  undated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avid 31/8/5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to GC from Kee 12/2/56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Karin Tamplin to GC 30/7/6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-18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Louis &amp; Nita Green to GC 17/5/60; 18/8/58/ 20/4/58; 9/9/56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-18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28/7/60 and PC 3/1/61 to GC from Dennis Winston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18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&amp; reference for GC from Neville Hall 27/2/57; 1/8/57; 22/10/5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-19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Barry Clark to GC 24/7/?; 23/8/?; 1/1/6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from Leonard &amp; Moira Hessling 12/9/60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-19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GC from Eleanor Morris undate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lexis Papageorgoiu to G&amp; EC 31/7/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ita to G &amp; EC 1960/61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Sue Mayer to G&amp; EC undate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to G&amp;EC from Maria 12/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to G&amp;EC from Phil &amp; Dulcie Heir 12/61?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Jean &amp; (Ben) Higgins to GC 13/7/196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EC from Gordon Andrews undated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&amp; EC from Gloria 30/10/5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End Box 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vaccination book 1956-196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26:00Z</dcterms:created>
  <dc:creator>George Clarke</dc:creator>
  <dc:description/>
  <cp:keywords/>
  <dc:language>en-US</dc:language>
  <cp:lastModifiedBy>George Clarke</cp:lastModifiedBy>
  <dcterms:modified xsi:type="dcterms:W3CDTF">2006-04-25T08:06:00Z</dcterms:modified>
  <cp:revision>3</cp:revision>
  <dc:subject/>
  <dc:title>Box 4</dc:title>
</cp:coreProperties>
</file>