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of ABC interview with GC re Commissioning of 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Hand written Notes for ABC intervi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of Goodmans Auction 3 August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tion Promo Goodmans Auctioneers 3 August 1999 Interview with John Ol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file of negotiations and sale with Goodm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prints of painting 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Negative of painting ‘Five Bells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Goodman Advertisement 18/8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Goodman Info Advertisement 14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Five Bells  details of mounting drawn by GC 29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Sle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 and correspondence with Steve Coburn – Five Bells restoration/conservation works prior to s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Goodman Advertisement 23/5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Goodman Advertisement 11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6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on Painting with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13/7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2 extra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9/9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Olsen &amp; painting at GNS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4/8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sale p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5/8/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Ols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9-10/9/1999Austral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(Sydney) magaz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Ed Cap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tion News July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nance Brochure of Five Bells for A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mans Catalogue 3 August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heby’s Proposal for sale of Five Bells 17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heby’s Proposal for sale of Five Bells 17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mans Proposal for sale of Five Bells 19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d text for Five Bells catalog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nment Agreement Form Goodm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spondence from T Olsen &amp; T Goodman 2/7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News review 10/7/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2/6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John Olsen Deborah Har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d by GC 8/7/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rints GC in 1974 in front of Five B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Tape GC personal and J Olse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interview by AB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with J Olsen 1</w:t>
            </w:r>
            <w:r>
              <w:rPr>
                <w:vertAlign w:val="superscript"/>
              </w:rPr>
              <w:t>st</w:t>
            </w:r>
            <w:r>
              <w:rPr/>
              <w:t xml:space="preserve"> part no sound, 2</w:t>
            </w:r>
            <w:r>
              <w:rPr>
                <w:vertAlign w:val="superscript"/>
              </w:rPr>
              <w:t>nd</w:t>
            </w:r>
            <w:r>
              <w:rPr/>
              <w:t xml:space="preserve"> part T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16:00Z</dcterms:created>
  <dc:creator>George Clarke</dc:creator>
  <dc:description/>
  <cp:keywords/>
  <dc:language>en-US</dc:language>
  <cp:lastModifiedBy>George Clarke</cp:lastModifiedBy>
  <cp:lastPrinted>2006-03-28T22:42:00Z</cp:lastPrinted>
  <dcterms:modified xsi:type="dcterms:W3CDTF">2006-04-08T04:51:00Z</dcterms:modified>
  <cp:revision>14</cp:revision>
  <dc:subject/>
  <dc:title>Box 7</dc:title>
</cp:coreProperties>
</file>