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11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N 1966-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ckets GC first trip to Iran November 1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Cook Itinerary November 1965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Ideas Vol 3 No 3 June 1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 Doc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s and contact prints Esfahan, Jordan, Israel 1966-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ken By GC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t of Negatives of Mr Nickbey/Esfah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/Taken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ts of prints of scenes of Esfh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ts of prints of scenes of Esfh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ts of prints of scenes of Esfh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negatives of historical scenes of Esfah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s of Esfahan mounted 1966-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of GC &amp; official 1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Aerial photos of Esfahan 19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Aerial photos of Hamad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Aerial photos of Tehr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ract from Iranian Municipal Association </w:t>
            </w:r>
          </w:p>
          <w:p>
            <w:pPr>
              <w:pStyle w:val="Normal"/>
              <w:rPr/>
            </w:pPr>
            <w:r>
              <w:rPr/>
              <w:t>March 1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Rahi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The Bulletin 28/10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trip to Ir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The Australian 14/10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n tri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 SMH 10/10/6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n tri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 by GC to Iran America Society 11/9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n tri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cript of Address by GC to Iran America Society 11/9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tation card to GC lecture Iran America Society Abbassabad 11/9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n America Society Monthly programme 11 September 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 Card from GC to Ella Clarke 10/9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of Ticket issued early 1969 Ir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elope addresses to GC from unknow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01:34:00Z</dcterms:created>
  <dc:creator>George Clarke</dc:creator>
  <dc:description/>
  <cp:keywords/>
  <dc:language>en-US</dc:language>
  <cp:lastModifiedBy>George Clarke</cp:lastModifiedBy>
  <dcterms:modified xsi:type="dcterms:W3CDTF">2006-06-04T01:08:00Z</dcterms:modified>
  <cp:revision>4</cp:revision>
  <dc:subject/>
  <dc:title>Box 11b</dc:title>
</cp:coreProperties>
</file>