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052"/>
        <w:gridCol w:w="336"/>
        <w:gridCol w:w="365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-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ring of Degrees 14 April 1954 Bachelor of Architectur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in Practice Cumberland County Council 1951-1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&amp; designed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Financial Review 23/7/02 Erwin Graf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worked for in early 1954 January –July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A 1955 Journal of Sydney Uni Arts Societ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mberland Plan-Progress report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&amp; designed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ative Study of Nine CBD’s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inted from Economic Geography Vol 30,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KAR consultants letterhead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ith Hand written note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Names Act 1934 Certificate of Registration 21 /7/ 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Name ‘Group Architects’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ncoln Company programme – ‘The Hairy Ape’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Le Courier Australien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y Ape revie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Mirro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y Ape review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 Town &amp; Country Planning- Annual Exam Results 1955 Uni of Sydne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otos plus 3 Negatives ‘New Adaminaby’ Post Grad Student Project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 for Prof Winston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hotos plus Negatives East Linfield Community Centre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dtition Entry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hotos of drawings and models TVSY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roject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hotos of drawings and Perspectives</w:t>
            </w:r>
          </w:p>
          <w:p>
            <w:pPr>
              <w:pStyle w:val="Normal"/>
              <w:rPr/>
            </w:pPr>
            <w:r>
              <w:rPr/>
              <w:t>Barrier Reef Resor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roject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Architecture and Arts July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Barrier Reef Project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zione D’Italia in Australia – Student Vis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Italian Bursary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house designed by GC for Golf Club Investments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RAIA certificate GC election as Associate of RA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RIBA certificate electing GC as Associate of RIB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Board of Architects NSW GC qualification as architec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University of Sydney Bachelor of Architecture Degree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Report on Urban Development as Seen from the south east  Pylon of the Sydney Harbour Bridge Uni of Sydney 8 June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27/10/1954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Heart Annotated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GC in Macquarie Plac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Honi Soit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judice in Architecture GC student project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Honi Soit 17/6/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&amp;Drinking Article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earch of a Policy 16/7/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 Annotated 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Titles 195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by a Committee of the Australian Planning Institute for the Senate Select Committee on the Development of Canberra 19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C Authority Card Cumberland CC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 ‘Sydney Past and Future – the story of a city’s life, times, setting and structures’ by GC 1954 Check Cop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 Includes comments by Fred Larcombe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 ‘Sydney Past and Future – the story of a city’s life, times, setting and structures’ by GC 1954 Master Cop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C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A survey of and report on an area of Paddington containing suggestions as to the redevelopment of it’ by GC Dept of TP 7 September 1954 plus photo surve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3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on Urban Development as seen from the South east pylon of the Sydney Harbour Bridge by GC Dept of TP 7 September 1954 plus photo survey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23:00Z</dcterms:created>
  <dc:creator>George Clarke</dc:creator>
  <dc:description/>
  <cp:keywords/>
  <dc:language>en-US</dc:language>
  <cp:lastModifiedBy>George Clarke</cp:lastModifiedBy>
  <dcterms:modified xsi:type="dcterms:W3CDTF">2006-04-04T12:24:00Z</dcterms:modified>
  <cp:revision>1</cp:revision>
  <dc:subject/>
  <dc:title>Box 3</dc:title>
</cp:coreProperties>
</file>