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6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Development Code and FSR  Code prepared by USC Revised 29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Development Code and FSR  Code Adopted by City of Sydney 6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dated 8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 from Ald Briger 11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Port 26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Port from GC 4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11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Shehadie from GC 15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Port from GC 12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Harrris from GC 12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Ald Leo Port from GC re SPA review of the Parking Code for the CoS 17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 McDermott  from GC 17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Owens from GC 30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: Strategic &amp; Action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Ald Briger from GC  Participation, Publicity and Public Relations 19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Ald Briger / Port from GC  Participation, Publicity and Public Relations program 30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: Principles to Be Fo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10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Press Statement by LM , Ald McDermot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from Ald Briger to GC re Strategic Plan 1/5/71 Handwritten cop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Ald Briger from  GC CoS Plan 25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19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Letter to Ald Briger from Ald Griffen 26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ction Priorities Attach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G McDonnell from Ald Port re City Parking Policy 31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GC from W Dale re Parking &amp; budgetary Implications comments by Ald Griffin 27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5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yer will lead ALP candid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T 6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for thr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7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15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16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Copy for D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Car Parking Finance undated,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undated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Development Committee Agenda paper Integration of procedures to review the City’s Statutory Planning Sch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1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2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28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30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1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2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ies by Ald Griffen re FSR  Bonus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23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Bonus 6 preservation of Historic Place or Structure 19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W Dale 3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eo Port to GC 29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x2 GC &amp; staff in MLC of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rel Connybe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lanning for Environmental Quality’ paper by GC 18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the Building Science Forum 9-10 November 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18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the Building Science Forum 9-10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Papers 18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the Building Science Forum 9-10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by GC 18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the Building Science Forum 10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Who Pays for Urban Development’ by GC  for HIA Conference 5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reating a New City’ Architecture &amp; Environment Reprinted from The Australian Sept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New Form Housing Development Sought’ The Shire &amp; Municipal Record 15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hlet Town Plannning Scheme 17 A Concept of Development Town of Canning 14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oan Marston 19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6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6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V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V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unsourced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V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 unsourced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V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Review 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6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Gruz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3/11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 Isla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0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ct housing on coa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ydney Oracle 3/30/7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Wentworth Courier 20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Edg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16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n Villa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The Australian 7/5/18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 the Aged Goodw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2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Case for the existing syst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t Communique Vol 11 No 3 October 1971 p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July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t of the Flat Dwell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2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al Real Esta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24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 – Urban bea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E Bourne 3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eo Port 4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 1971 Election Campaign pamph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0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Cro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8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Vote Civic Reform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 Labour pamphlets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RA Civic Reform pamphlet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6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– A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undated,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Reform pled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6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ap flats A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5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 to hold ra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x2 GC, Jay,Encel, Ingh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MLC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17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 new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me RAPI Weekend School Medlow Bath 24-26 September 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I Arnold to D Gazzard 10/11/71 – Operations Budgets &amp; Cash Budg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/9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Edgecliff CG Archite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8/9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Edgecliff CG Archite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0/3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hfield Council Contro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Daily Tele 6/4/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hfild C Contro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lian 30/3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hfield C Contro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2/4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hfield C Contro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hfield C Contro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osium of Home unit Development  Uni of NSW 8/8/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SMH 18/2/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wealth Store Bld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The Sunday Australian July 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 &amp; Andew post CoSS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ers Digest July 19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Years from N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wood Hills Community Centre and Precinct Design Alternatives by USC July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nning Report on the Development of Brinkin A new Community of Darwin, Northern territory prepared by Urban Systems Corporation Pty Ltd Sept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Inner Suburbs – The evolution of an Industrial Area’ by B Barrett, Melbourne Uni P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25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ds a City of Ligh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1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Tomorro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Box 16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ivic Reform Association of Sydney 50th Annual Report 197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2:50:00Z</dcterms:created>
  <dc:creator>George Clarke</dc:creator>
  <dc:description/>
  <cp:keywords/>
  <dc:language>en-US</dc:language>
  <cp:lastModifiedBy>George Clarke</cp:lastModifiedBy>
  <cp:lastPrinted>2006-03-25T14:05:00Z</cp:lastPrinted>
  <dcterms:modified xsi:type="dcterms:W3CDTF">2006-03-28T12:02:00Z</dcterms:modified>
  <cp:revision>7</cp:revision>
  <dc:subject/>
  <dc:title>Box 19a</dc:title>
</cp:coreProperties>
</file>