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9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S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tudies in the Location and Growth of Manufacturing and Distribution Industries In Brisbane’- Queensfield Industrial Park prepared by Urbsearch June 196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Industrial Land Market, Brisbane’- Queensfield Industrial Park prepared by Urbsearch August 1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ensfield Industrial Park Wacol – Marketing Booklet, undated for Savoy Corp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Queensfield Industrial Park Photos of mod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Queensfield Industrial Park plans &amp; perspec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6:09:00Z</dcterms:created>
  <dc:creator>George Clarke</dc:creator>
  <dc:description/>
  <cp:keywords/>
  <dc:language>en-US</dc:language>
  <cp:lastModifiedBy>George Clarke</cp:lastModifiedBy>
  <dcterms:modified xsi:type="dcterms:W3CDTF">2006-04-02T06:09:00Z</dcterms:modified>
  <cp:revision>1</cp:revision>
  <dc:subject/>
  <dc:title>Box 9a</dc:title>
</cp:coreProperties>
</file>