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2" w:type="dxa"/>
        <w:jc w:val="left"/>
        <w:tblInd w:w="-113" w:type="dxa"/>
        <w:tblLayout w:type="fixed"/>
        <w:tblCellMar>
          <w:top w:w="0" w:type="dxa"/>
          <w:left w:w="108" w:type="dxa"/>
          <w:bottom w:w="0" w:type="dxa"/>
          <w:right w:w="108" w:type="dxa"/>
        </w:tblCellMar>
      </w:tblPr>
      <w:tblGrid>
        <w:gridCol w:w="1008"/>
        <w:gridCol w:w="4500"/>
        <w:gridCol w:w="720"/>
        <w:gridCol w:w="286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Box 11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ran 1968-19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port for Sazeman Barnameh - The National Program Organization Iran – ‘The Establishment of a Practical System for the Guidance of Urbanization and the Control of Land Development throughout Iran’ Phase 2 - Recommendations March 1968 prepared by Urbsearch</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ile Kamesh Iran – Australian Press releases 196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File Kamesh Iran – correspondence with Client File 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ile Kamesh Iran Correspondence with others File 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ile Iran Gener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py Architectural Review Vol CLIX number 951 May 19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e Influence of Town Planning proposals on the Cultural Monuments in the Historic Cities of tabriz, Qasvin, Isphahan and Shiraz July 1969 by JA proudlove UNESCO Serial No 1568 Paris October 19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Distribution Limit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32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Urbanization and Regional Planning In Iran  - Report by the Regional Asdviser on Physical Planning – for Economic Commission foe Asia &amp; the Far East - May 196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hotos Esfahan Consulting Assignment 1967-6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0:58:00Z</dcterms:created>
  <dc:creator>George Clarke</dc:creator>
  <dc:description/>
  <cp:keywords/>
  <dc:language>en-US</dc:language>
  <cp:lastModifiedBy>George Clarke</cp:lastModifiedBy>
  <cp:lastPrinted>2006-05-01T23:09:00Z</cp:lastPrinted>
  <dcterms:modified xsi:type="dcterms:W3CDTF">2006-05-01T13:12:00Z</dcterms:modified>
  <cp:revision>4</cp:revision>
  <dc:subject/>
  <dc:title>Box 11 c</dc:title>
</cp:coreProperties>
</file>