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1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oint Critique of Ridder Report received 9/10/00 by GC18/10/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oint Critique of Ridder Report received 9/10/00 by GC19/10/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oint Critique of Ridder Report by GC19/10/00 including tracked chan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oint Critique of Ridder Report by GC19/10/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attery Point Statutory Planning Scheme Report &amp; Recommendation to CoHobart by GC  26/10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Integration of Physical &amp; Financial Planning at the Local Level – Battery Pt a Case Study Thesis by E Thomson February 1969 Volume 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C and the Transition from By-Laws to Planning Scheme Appendix A marked received 28/11/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ail from GC to Ben Ridder 20/11/2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der report sent to GC 15/11/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Hobart Battery Point Planning Scheme prepared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written notes by G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oint Critique of Ridder Report by GC19/10/00 Appendices 15/11/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5:02:00Z</dcterms:created>
  <dc:creator>George Clarke</dc:creator>
  <dc:description/>
  <cp:keywords/>
  <dc:language>en-US</dc:language>
  <cp:lastModifiedBy>George Clarke</cp:lastModifiedBy>
  <dcterms:modified xsi:type="dcterms:W3CDTF">2006-04-02T05:03:00Z</dcterms:modified>
  <cp:revision>1</cp:revision>
  <dc:subject/>
  <dc:title>Box 11c</dc:title>
</cp:coreProperties>
</file>