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Collier 17/7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Cartwright Director AIUS  24/10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Sims 13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National times 27-1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town Experi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lanning as a Community Learning Process’ Paper by GC 12th RAPI Congress August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12th RAPI Congress August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4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ook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GC from LM of Sydney 25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First National Real Estate Development Symposium 13/4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Western Australian’ 18/2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Land Valu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The National Times 17-22/1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Codes hit the build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9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of the building co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Streetscape &amp; Street Furniture AP No 2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ersonal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Farrer Place Streetscape &amp; Street Furniture AP No 2 prepared by US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Parkham Street, Surry Hills Streetscape &amp; Street Furniture AP No 2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Wynyard Streetscape &amp; Street Furniture AP No 2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Environmental Quality by GC for Building Forum June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sourced 23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 lined streets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 clip Sunday Tele undated Octo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- a sick city 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3/9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 to scrap alder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 clip The Courier Mail 24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s part in planning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ler faces planning r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sourced 22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by Neville Gruz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pplement The Australian 19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urban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26/6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ct of the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Great Northern 6/7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Pa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Habitat Australian Home Journal July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a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4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J Mund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4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Mund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8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Mund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1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Mund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2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y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The Australian 22/8/7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 Car pa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21/8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Mund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SMH 22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and Desig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9/9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ped brid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10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Sunday Mirror 26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0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Gramm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News Clip The Australian 24/8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Card from D Winston to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Will be one of the world’sgreat cities Reprinted from BNP 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National Times 11-16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ers are prone to forget about peo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GC from Gordon Barton 9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73-74 Review and Revision of the 1971 Sydney Strategic Plan Notes of an address Action Planning Forum 22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73-74 Review and Revision of the 1971 Sydney Strategic Plan Notes of an address Action Planning Forum 22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ed Manuscript 6/2/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Place Pedestrian Precinct Action Place No 24 prepared by Clarke Gazzard Archit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inted extract from Constructional Review ‘Martin Place Pedestrian Precinct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ner Invitation to GC Commonwealth Institute of Valuers 28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Ecological Society of Australia The City as a Life System12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 of papers Ecological Society of Australia ‘The City as a Life System’12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awrence Halprin from GC 15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7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 Par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dvertiser 23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aide Plan appoint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dvertiser 29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ed your ide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eter Harrison 20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T Uren to GC 21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ixon Speas 12/5/72 plus pho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8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Management and Planning in City Govt. The City of Sydney Strategic Plan and its Impact 7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Institute of Management NSW Division  list of attendees Management and Planning in City Govt. 7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F McAllister AIM 10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 S Owens AIM 13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Urban Land Indstitute Symposium Melbournes New Planning Policy 17/2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18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Rise – Emmett McDermot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Railways Areas Redevelopment 24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40</w:t>
            </w:r>
            <w:r>
              <w:rPr>
                <w:vertAlign w:val="superscript"/>
              </w:rPr>
              <w:t>th</w:t>
            </w:r>
            <w:r>
              <w:rPr/>
              <w:t xml:space="preserve"> Birthday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 face change of life at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15/4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15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5/4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3 /4/72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bourne City Counc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Courier Mail 14/4/72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Valu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6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for Planning Cha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6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atre Roy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7/5/72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a great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19/4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ruce Hyland from GC 19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US programmme 17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hotos of GC on appointment to prepare City of Adelaide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gram from J Mundey to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Roc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 Shaw to GC 14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 Feltham 30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Bakewell to GC 24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y report re GC by Brian Adams 31/6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First National Real Estate Symposiumn12-15/4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June 19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in The Rocks</w:t>
            </w:r>
          </w:p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extract The Australian Planner Vol 34 No 4 1999 pp234-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Institute takes a stan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Bulletin 21/10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ing up in Surry Hi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People In Planning’paper by Edmund Bacon Philadelphia City Planning Commission RAPI 12</w:t>
            </w:r>
            <w:r>
              <w:rPr>
                <w:vertAlign w:val="superscript"/>
              </w:rPr>
              <w:t>th</w:t>
            </w:r>
            <w:r>
              <w:rPr/>
              <w:t xml:space="preserve"> Congress 23/8/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onservation of the Urban Landscape’ by Don Gazzard Architecture in Australia December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12 Congress programme Brisbane 21-25 August 1972 – Governments &amp; Plan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 22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we afford 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0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8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cess of Strategic and Action Planning and of Development Control, Initiated by the Council of the City of Sydney Annexure K  Planning for the City of Sydney 1947-1971 The Origins of Recent Problems to the State Planning Authority by L Port Representative of the CoS 17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 between the Sydney City Council and the Authority Summary report to accompany Chief Planners report No 51/72 of 29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exure F The council of the city of Sydney ‘Summary of steps taken in city planning’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of 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from GC 21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TC re fees 5/10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cDermott 5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CoS Aldermen Undated(1972?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yard Pedestrian Network Technical Report to the Council of the City of Sydney Action Plan No 3 prepared by McConnel Smith &amp; Johnson on behalf of USC, in association with WD Scott &amp; Co. Undated (1972?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 Parking Stations on the Western Perimeter of the Central Business District- Action Plan No 4 The Council of the City of Sydney, prepared by USC with McConnel Smith &amp; Johnson and WD Scott &amp; Co. 3 July 19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ivic Reform Association of Sydney 51st Annual Report 197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23/1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– Action Planning Forum – Notice 20/1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uncil of the City of Sydney – Action Planning Forum 22/11/72 – Session Papers published 23/7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 (nsw) The institutes Policy on the Rocks – written by GC President 1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3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 nation 4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 SMH 26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5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End Box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 SMH 8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41:00Z</dcterms:created>
  <dc:creator>George Clarke</dc:creator>
  <dc:description/>
  <cp:keywords/>
  <dc:language>en-US</dc:language>
  <cp:lastModifiedBy>George Clarke</cp:lastModifiedBy>
  <cp:lastPrinted>2006-03-28T22:55:00Z</cp:lastPrinted>
  <dcterms:modified xsi:type="dcterms:W3CDTF">2006-04-24T11:28:00Z</dcterms:modified>
  <cp:revision>6</cp:revision>
  <dc:subject/>
  <dc:title>Box 18</dc:title>
</cp:coreProperties>
</file>