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900"/>
        <w:gridCol w:w="19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No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List University of London Examination for the Academic Diploma in Town Planning &amp; Civic Architecture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Academic Diploma in Town Planning &amp; Civic Architecture University of Lond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of Service GC London County Council 1956-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–Piccadilly Redevelopment Plan LCC’s Proposals and dra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Photo of model Piccadilly Redevelopment Pla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‘The Organization Man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on an Approach To Social Planning by George Clarke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Manuscript An Approach to Social Plann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Lewis Mumfo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&amp;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by GC of Napl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of Cumberland Planning Scheme Report on Administrative Plan for Green Belt and Inner Rural Ar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by GC for United States Government Travel Grant 1955 or 1957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J Goepel to GC 26/4/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Development – A review of News &amp; Opinions CCC, August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Dacres Road Site drawn by GC 12/12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m of the City, Sketch for Boston Massachusets, prepared by GC at MIT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s from Ella Clarke to GC 23/8/57; 15/8/57; 6/8/57; 27/5/57; 9/6/57; 21/5/57; 4/2/57; 9/5/57; 4/6/57;15/9/57; 15/5/58; 15/12/57; 10/11/57; 27/10/57; 23/9/57; undated letter re GC marriage to EC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GC to Ella Clarke 13/1/57; 30/1/57; 5/2/57; 16/2/57; 25/2/57; 23/3/57; 28/3/57; 2&amp;8/4/57; 13/4/57; 13/4/57; 19/5/57; 27/5/57; 2/7/57; 11/7/57; 30/7/57; 11/8/57; 15/8/57; 3/9/57; note London 1957; 16/9/57; 17/10/57; 3/12/57;17/11/57; 6/12/57; 11/12/57; an 11/12/57; 16/12/57; 21/12/57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va Clarke Nee Jedlin  to Ella Clar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rs Chaplin to Ella Clarke 14/4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Karin Laurance Lond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Karin Upton to GC 1/12/57; 21/2/58; 17/5/58; 1/7/58; 12/9/61; 16/3/66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from Marcia to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 Plan for Stockholm by GC 5/57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Milan by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for Sydney Region 2,000 by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London by GC 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Walter Bogner Harvard Uni 20/2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acob Crane 6/4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onald Foley 21/6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T E Rivers 28/10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L Steiner Housing and Finance Agency 12/11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arl Kribben 4/4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Oppermann 5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Oppermann 7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 Dyckman 10/9/5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M Hoppenfeld 4/6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polis The problem of the expanding city  The Fifth Australian Planning Congress 18-22 August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drawings/sketches by GC of Manchester, Mass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Coolidge Centre by GC Sept 58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kline Town Centre August 1958 By GC Consult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Diploma qualifying exam election of GC to Associate Member of Town Planning Institute 5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eoff (Faithfull?) 5/8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pproaches to Planning: mixing knowledge, power, and consensus in scientific, empirical and utopian strategies with particular reference to the emerging field of planning fro developing countries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ull Cry – Number 1 March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of Marriage GC &amp; EC SMH 15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&amp; EC Wedding Photos x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 Sheets GC &amp; EC wedding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s License Massachuset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Plymouth parking space Beacon Str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H clipping planning Congress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Geneva 25 July 58 from Claire-Lise &amp; Jean Den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MIT subjects taken by GC  and Instructors 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Eva’s parents (Ascher &amp; Vera Jedlin) to GC &amp; EC 15/10/58,3/9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Public Officials &amp; Their Heritage’ Public Administration Service 1958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R DL Fraser for GC 4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C &amp; GC to Vera? 15/1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C to Ella C 22/3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Vera 22/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lla Clarke 17/11/58,10/11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4/11/58, 20/10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lla to GC 14/10/58, 24/7/58,14/5/58, 10/3/58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-1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 22/3/58; 9/10/58,27/9/58,12/9/58, 23/8/58.3/8/58, 14/7/58, 13/7/58, 1/7/58, 10/6/58, 3/5/58, 20/4/58, 31/3/58,16/1/58, 12/1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conomics of Urban Expansion’ CCC 12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End Box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Boston 1958 EC &amp; G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28:00Z</dcterms:created>
  <dc:creator>George Clarke</dc:creator>
  <dc:description/>
  <cp:keywords/>
  <dc:language>en-US</dc:language>
  <cp:lastModifiedBy>George Clarke</cp:lastModifiedBy>
  <dcterms:modified xsi:type="dcterms:W3CDTF">2006-04-24T05:13:00Z</dcterms:modified>
  <cp:revision>2</cp:revision>
  <dc:subject/>
  <dc:title>Box No 5</dc:title>
</cp:coreProperties>
</file>