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larke CV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 30 September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 19August 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V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 24 January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 October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 March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 January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d Publications 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 April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CV January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d publi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rge Clarke C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Urban Systems April 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 November 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page Synopsis February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 ADAB 27 October 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30/12/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V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Evaluations by others of Clarke and his work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Leo Port 25 March 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JVS Bowen 18 March 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Stephen Hains 16 February 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r HM Gunasekera 9/11/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K D Mariwa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55:00Z</dcterms:created>
  <dc:creator>George Clarke</dc:creator>
  <dc:description/>
  <cp:keywords/>
  <dc:language>en-US</dc:language>
  <cp:lastModifiedBy>George Clarke</cp:lastModifiedBy>
  <dcterms:modified xsi:type="dcterms:W3CDTF">2006-06-04T01:31:00Z</dcterms:modified>
  <cp:revision>6</cp:revision>
  <dc:subject/>
  <dc:title>Box 35</dc:title>
</cp:coreProperties>
</file>