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Sun 16/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ll hope for Pedestria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21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 Plan promises…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Australian 21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ale of two cit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AFR 24/5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&amp; Development Surve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un Herald 25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w Brig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Courier Mail 21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 New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Mirror 21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lan for peop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17/1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for Plaz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un 12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cries on City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16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with Peop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18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Plan will create uproa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Melbourne herald  20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 2000 airport in c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Age  21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ways for pedestria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Age 21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bourne’s chance to learn from Sydne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21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 Tomorro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Courier Mail  21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 New Plan for Sydne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Age 21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 no ca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Ed 21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ean c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Age 21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ling a city sh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23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Begins on 12 Proje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The Review 23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’s new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Sun 23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ydney not shown on the bluepr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22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dreds Flock to see City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22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’s Exciting futu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22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for Sydney in 2000 A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22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for Sydney that’s not ruthl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22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plan may lead to building boo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Australian 23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for divers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un 23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nchanted c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23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c plan on sho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un 26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&amp; G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27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Floor space ratio bonuses to be chang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28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Plan going to Counci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Australian 28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ity code a step backwa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rray for Pedestrian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28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dler blasts city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Riva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29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cism of city plan sil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29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 accepts challeng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30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c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Australian 31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 out the new storey stor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Mirror 16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n Tal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1/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ute on City plan hots u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National Times 2/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 Life – city fathers take up challeng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RAIA Bulletin 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dents Bullet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3/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adopted in princip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4/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 or the bush – a matter of free choi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Australian 3/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adopts strategic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4/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ion vital to futu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11/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rush after plan releas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Review 17/9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 Reform dresses Sydneys window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12/10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to the 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? 24/10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to the 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 4/1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 was bad year for civic desig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7/1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 in the year 2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un 3/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dence on our Olympic gam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un 9/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mbs down on tram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23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Rocks Plans in Harmo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Australian 23/12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haping a city is fun jo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8/1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 Towe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National Times 5/4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ting life back into cit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 SMH 5/10/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 to strengthen city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unday Tele 18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Plan will create uproa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15/10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to 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2/1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ssing up our c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Bulletin 17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more space for pedestria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2/1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estrian plan starts at st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unday Tele 1/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rving our city’s heritag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2/1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deal for hurried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Australian 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to 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 SMH 9/8/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m route in business are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9/9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own Hall clean u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Review 23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’s new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AFR 6/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 adopts its plan, but floor ratios ….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 SMH undate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City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27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floor space rati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 Daily Tele 4/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ion vi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un Herald 8/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y Stal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undated/unsour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Plan may lead to boo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30/1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floor space cod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undated/unsour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for Sydney that’s ruthle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24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 many cook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22/1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dreds flock to see city master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22/10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eping Beau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National Times 26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tarting point for city renew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Australian 21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s in city plann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un Herald 25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s Plan Sydney for peop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Age 21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ways for pedestria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unsourced 21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-do it one yea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16/6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Plan human docu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21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talisation for living, mov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AFR 21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ting Urban Chao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Wentworth Courier 11/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 Plan adopted in Princip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21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s master sche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pings various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lastic sleev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2:54:00Z</dcterms:created>
  <dc:creator>George Clarke</dc:creator>
  <dc:description/>
  <cp:keywords/>
  <dc:language>en-US</dc:language>
  <cp:lastModifiedBy>George Clarke</cp:lastModifiedBy>
  <dcterms:modified xsi:type="dcterms:W3CDTF">2006-03-20T05:41:00Z</dcterms:modified>
  <cp:revision>2</cp:revision>
  <dc:subject/>
  <dc:title>Box 17</dc:title>
</cp:coreProperties>
</file>