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16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missions COSSP FSR Cod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ssion Alexander Kann Finch &amp; Partners 27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ssion Stocks &amp; Holdings 6/8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ssion Peddle Thorp &amp; Walker 29/9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ssion R T M Whipple June 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ssion The Hammerson Group of Companies 24/9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ssion Jackson Teece Chesternman Willis 15/9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ssion Building Owners Managers Association 28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ssion Building Owners Managers Association 25/8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ssion Hillier Parker 12/10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ssion Home Units Australia Pty Ltd 2/11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 on FSR Code 13/10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ording of comments of G Nock  by GC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 by GC of comments and interview with David Jon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ract The Bulletin Hidden Price Shocks in Sydney City Plan 6/11/7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ssion Lorant Kubany 13/8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tC to TC re Kubany submission 15/10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ssion H Seidler &amp; Assoc Draw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from DG to GC 4/8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ssion Bank of New South Wales 22/10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ssion Richard Ellis, Sallman &amp; Seward 20/10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y forwarde by TC Co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ssion Jones Lang Wootton Norwich House Site – Analysis of 1971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ute Paper  Action Plan No 2 19/5/7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from DG to GC 10/11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Pitt Street ( Tank Street Precinct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from DG to GC 11/11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 Street south side, Clarence/Kent Stree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ney City &amp; North Sydney Combined Office Market  - Supply and Demand BOMA 28/9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mission Kann Finch &amp; Partners Pty Ltd 10/11/7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or Space Calculatio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or Space Precint 1 Alternate 1 – 12.11.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B Mortlock President RAIA  NSW to LM  10/11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c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ssion NAB 29/10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ssion RAPI 27/10.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ssion Kann Finch &amp; Partners Pty Ltd 24/1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 Plan No 4 Car Park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 Places and Parking Stations  - A final word by DG Griffin 6/12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ents on Ald Griffin 6/12/71 on Parkin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 Places and Parking Stations  Notes by Ald Griffin 6/12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 Economic Critique - The City of Sydney Strategic Plan by Dr John Paters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 on Paterson paper  by Sonja Lyneham 3/3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ssion Forbes &amp; Fitzhardinge Development Control and FSR  Code 8/2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or Space Ratio Precint Map  - advice of receipt 19/5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ssion RAIA strategic Plan November 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3:55:00Z</dcterms:created>
  <dc:creator>George Clarke</dc:creator>
  <dc:description/>
  <cp:keywords/>
  <dc:language>en-US</dc:language>
  <cp:lastModifiedBy>George Clarke</cp:lastModifiedBy>
  <dcterms:modified xsi:type="dcterms:W3CDTF">2006-04-24T11:57:00Z</dcterms:modified>
  <cp:revision>2</cp:revision>
  <dc:subject/>
  <dc:title>Box 16</dc:title>
</cp:coreProperties>
</file>