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8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 City of Sydney Strategic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meet GC from LM Sydney 24/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eo Port to GC 15/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re ‘Do it my way’ and TV programme 19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Surry Hills Action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Care for Surry Hi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9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ook plans for K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Economics of Tall Buildings’ paper by GC &amp; K McDonald The Planning &amp; design of Tall Buildings, Sydney 16/8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Manuscri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The Planning &amp; design of Tall Buildings, Sydney 14-17/8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Brochure The Planning &amp; design of Tall Buildings, Sydney 14-17/8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im Walmsley 7/9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Denis Winston to GC 10/10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FR 2/1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/11/73 SM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 new hous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GC Qantas 4/10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Reservation for GC Fairmont hotel San Franci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RAPI Challenge to Challenge 21-23 September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Name t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7/8/73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6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7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4/1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Special Guests of RAPI 16/11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5/1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 Gold Coast office to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 from Michael Ball to GC 15/4/73,23/3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6/1/73 from Andrew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yl &amp; Sonia leaving US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GC 2</w:t>
            </w:r>
            <w:r>
              <w:rPr>
                <w:vertAlign w:val="superscript"/>
              </w:rPr>
              <w:t>nd</w:t>
            </w:r>
            <w:r>
              <w:rPr/>
              <w:t xml:space="preserve"> review of Kings Cross 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Standard Litter Bin for CCS by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Residential Development Code by USC 10/1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22 Surry Hills Residential Precinct 9/11/73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11 West Surry Hills Precinct 9/11/73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 Plan No.14 Transportation Planning for Eastern District B February 73 by US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M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 Hyland from GC 7/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Bruce Hyland 30/3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gram to H Stretton from GC and reply from H S to GC 11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Request to act as referee for Chair Planning Uni of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USC memo from DG to GC 30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USC memo from I Arnold to GC 1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Faithful to D Gazzard 31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er Master Builders Assoc pp240-241 June 1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 of Engineers Lunch 14/6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USC memo 4/7/73 from GC to T McLe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nchep promo Bond Corp with GC photo attached Dec 72/Jan 7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letter to editor 22/7/73 from GC as president of RAP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d Supreme Cr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editor 22/7/73 from GC as president of RAPI on letter hea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 of Sydney Info for Candidat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 of Sydney Info for Candidates for Chair of T &amp; C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GC Application Chair of T &amp; CP Uni of Sydney 1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G from GC 31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pplication for Cha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egistrar to GC re 5/6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Prof S Encel from  GC 3/9/7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H Stretton from GC 4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DC from GC 17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Prof Webber from GC 4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clip SMH 3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Gold Coast Mirror March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David? 11/4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ews (NSW) No 5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al to USC Board by Ian Arnold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NSW Division Annual Report July 1972/73 from E Thomson Hon S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Rotary Club Luncheon Address by GC June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Action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A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GC published 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nerary 5-4 October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nerary 21-28 October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nerary Clarke Family 19/12/73- 5/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(NSW) Week-end school Terrigal 21-2/9/73 programme out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programme RAPI Week end School 21-23 Hotel Florida 21-2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egistrar Uni of Sydney to GC 6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egistrar Uni of Sydney to GC 19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 Encel 12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enis Winston Dinner 30/11/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y attende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Business Card Clarke Gazzard Voorhees Pty Ltd 1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Party from Gordon Barton 15/1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17/8/7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 tall buildings ou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6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hur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6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city expan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6/8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 Rd H/ri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 of Valuers Annual Dinner Menu/guests 18/7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USC Gold Coast office party May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runka 2/8/73 pp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5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73-74 Review &amp; revision of the 1971 City of Sydney Strategic Plan - Corrected Manuscript 6/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CCoS and USC pty Ltd to undertake review of 1971 Strategic Plan 15/05/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F from MB 28/08/1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MB 10/07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5/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ers look to local Govern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of Membership of American Society of Planning Officials 1/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17/8/76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NW from GC 16/1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Board of Education Minutes Mtg 13/8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C Reynolds from GC to Board of Architects 20/12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 removal from the Register of Architects of NS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44:00Z</dcterms:created>
  <dc:creator>George Clarke</dc:creator>
  <dc:description/>
  <cp:keywords/>
  <dc:language>en-US</dc:language>
  <cp:lastModifiedBy>George Clarke</cp:lastModifiedBy>
  <cp:lastPrinted>2006-06-04T15:11:00Z</cp:lastPrinted>
  <dcterms:modified xsi:type="dcterms:W3CDTF">2006-06-04T05:13:00Z</dcterms:modified>
  <cp:revision>16</cp:revision>
  <dc:subject/>
  <dc:title>Box</dc:title>
</cp:coreProperties>
</file>