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Reports 1969-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wood Hills Community, (Campbelltown) Appointment of TP Consultant Submission by USC August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town (Sherwood Hills Community) Second Submission Detailing comprehensive Services available to Lend Lease Corporation by USC November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wood Hills A Planned Community) within Greater Campbelltown A Report for Sherwood Hills Pty Ltd prepared by USC in association with Sinclair &amp; Knight and Prof. S Encel August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wood Hills Community Recreation and Community Activity Centre Alternatives prepared for Lend Lease Homes Pty Ltd by USC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nnar’s Head Conceptual Development Plan by USC Pty ltd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ual Plan for Lavender Bay Foreshores prepared by USC Dec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oka Farm Gunderman Hawkesbury River Preliminary Report prepared by USC February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bah Center Act – Sketch Plan Report prepared by Clarke Gazzard Architects March 197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Ranges Proposed National park Study prepared for Border Ranges Preservation Society by USC June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-ring-gai Municipal Council Redevelopment of Turrumb Business Zone – Developemtn Control Plan for Western Sector of Centre prepared for KMC by USC July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Impact Assessment French’s Forest Discount Shopping Centre prepared for ANKA (Contractors) Pty Ltd November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Creek Center ACT – Preliminary Design Analysis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ark Proposal for the Myall Lakes prepard by Clarke gizzard &amp; partners for The Myall Lakes Committee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0:28:00Z</dcterms:created>
  <dc:creator>George Clarke</dc:creator>
  <dc:description/>
  <cp:keywords/>
  <dc:language>en-US</dc:language>
  <cp:lastModifiedBy>George Clarke</cp:lastModifiedBy>
  <dcterms:modified xsi:type="dcterms:W3CDTF">2006-06-04T00:28:00Z</dcterms:modified>
  <cp:revision>3</cp:revision>
  <dc:subject/>
  <dc:title>Box 40</dc:title>
</cp:coreProperties>
</file>