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Sydney 1970-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lletin 31/1/1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Sydney perhaps ..who knows after all these years the Athens of the south?’ 2 copies extrac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lletin 29/8/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s extrac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lletin 24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The Town Clerk City of Sydney from GC 2/3/1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of Application to be appointed to prepare Strategic 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 for Appointment to prepare The Strategic Master Plan by USC in association with McConnel Smith &amp; Johnson &amp; WD Scott 2/3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AFR 3/7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of the Ci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Strategic Action Planning’ Paper presented by GC to Real Estate Institute 16/10/1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The Australian 12/9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rides sky high to a hazy futu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25/9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nkland Annotat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1/12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Centre no place to live or wor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The Bulletin 26/7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or maz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2/12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ive Ci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unday Tele 11/10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ney a sick city with a pauper counci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1/12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ier Heart,……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clip DT 1/12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to give city new lif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USC from TC Luscombe 11/6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p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V/Chairman CDC from GC dated 3/8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from GC to Vice Chairman CDC  7/8/70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py letter from N Ashton to Ald Shehadie 5/8/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of Letter to Ald Shehadie from GP Hill 6/8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TC 10/8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Luscombe 11/8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Luscombe 11/8/70GC 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from Luscombe 14/8/70 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letter to Ald Shehadie from N Ashton 7/8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letter to Ald Shehadie from under Secretary Dept Local Govt 7/8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of Letter to Ald Shehadie from Commissioner for Railways 7/8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W Dale to TC 13/8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TC 10/8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LM 19/8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TC 26/8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Confidentiality Agreement 31/8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LM from Gc 27/8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TC 10/9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W Dale to TC dated 21/9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K Buggy from W Dale 18/9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to  Buggy 24/9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TC 28/9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from Luscombe to W Dale 24/9/70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K Buggy 13/10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Ald Briger 21/10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Ald Briger 21/10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W Dale to TC 26/10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to TC 27/10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TC 29/10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tation to Govt Bodi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TC 29/10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 Planning items 6-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TC 29/10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Progress Repor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Ald Briger 2/11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Stakeholders – Developers, Private Property owners, Assoc, Institutions 2/11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Ald Briger 2/11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Ald Briger 9/11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from GC to Ald Briger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ty Groups problem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Ald Briger 18/11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mo of Fees from USC 25/11/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 of fees from USC 14/12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TC 14/12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TC 14/12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USC to R Cooling 15/12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USC to R Cooling 24/12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USC to TC dated 30/12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USC to TC dated 9//12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Acting LM to Port Jackson &amp; manly SS 3/8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TC dated 28/9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Mr Grady 14/10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TC dated 29/10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to USC from Luscombe 5/1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TC dated 15/1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TC 3/2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TC 27/5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TC 1/6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LM McDermott 3/6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W Dale to TC 4/6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USC to TR Morling 15/6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USC to M Willcox 15/6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USC to TC 15/6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I Arnold to TC 24/6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LM McDermott 15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TC from 13/7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ress Payment from to USc from City of Sydney 30/7/7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TC 28/10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Luscombe to GC 19/10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Ald Briger 22/11/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 Box 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2:13:00Z</dcterms:created>
  <dc:creator>George Clarke</dc:creator>
  <dc:description/>
  <cp:keywords/>
  <dc:language>en-US</dc:language>
  <cp:lastModifiedBy>George Clarke</cp:lastModifiedBy>
  <cp:lastPrinted>2006-03-16T22:52:00Z</cp:lastPrinted>
  <dcterms:modified xsi:type="dcterms:W3CDTF">2006-04-24T10:11:00Z</dcterms:modified>
  <cp:revision>8</cp:revision>
  <dc:subject/>
  <dc:title>Box 15</dc:title>
</cp:coreProperties>
</file>