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x 1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-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Clippings The Australian 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ation CGP for WG Faith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 ‘Time of Hope-Australia 1966-72’ Donald Horne  Angus Robertson p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ime of Hope-Australia 1966-72’ Donald Horne  Angus Robertson  Origi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 Sydney Division Newsletter June 1966 Talk by GC ‘Urban Form in three Ancient Imperial Citie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JR Kelso to GC 18/2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Thai contacts of GC and Urbsearch 20 June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Sumet Jumsai to GC 9/12/66, 25/6/66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HA Hosse 28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rancis Cripps 22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HA Hosse22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Krisda Arunvongse 22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Sumet Jumsai 22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GC to Chaiya Pulsirivong 22/3/6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from HA Hosse to GC  14/3/6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John Toon from HA Hosse 14/3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Uam Anantasant from WG Faithful 4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Uam Anantasant to WG Faithful 8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WG Faithfull to Hans Hosse 4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 Vitae Hans Hos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nk you card with various signat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uilding Ideas’ Vol 3 No 3 published by CSR Building Materials paper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Estate Journal November 1966 paper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Australian Outrage’A study by RAIA edited by D Gazzard 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rage: A campaign by RAIA to improve the appearance of Sydney and its suburbs – essay by D.Gaz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ssion for the Establishment of an Australian Institute of Urban Studies December 1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IJ Fly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RK Gupta 13/4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 Uni. Of Melbourne Dept of Architecture Issue 164, 1/6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&amp; Bibliography 1960-66 Urbsearch and Clarke Gazzard &amp; Partn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Release Church of England Diocese of Sydney St James Glebe, Edgecli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 Publications Board Second Annual Report 8/8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Negatives St James Glebe February 1965, 3 Prints of model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s of 3 sketch studies st James Gle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 studies by Rick Le Plastri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design stu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Rick Le Plastri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9/6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15/11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The Australian 29/4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Fin Review 29/4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Wentworth Courier 4/5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9/4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Daily Telegraph 29/4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un Herald April 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ive &amp; Print Rockingham Master Plan New Town Plan by CGP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Rockingham New Town Precinct One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ockingham New Town Location Plan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ockingham New Town Centre Site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ive Rockingham New Town Aeri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ockingham New Town  District Map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ockingham New Town Scheme Map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Rockingham New Town Precinct Street Layout One CG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JH Luscombe from GC 27/9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Homes &amp; Building May 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f Stage 3:The Seminar-Conference Toronto August 6-16 1967, The Centennial Study and Training Programme on Metropolitan Problems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entennial Study and Training Programme on Metropolitan Problems, Paper No 5  ‘Intergovernmental Relations and the Metropolitan Area’ Prepared by the Sydney study Group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opies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 Banquet Signed Menu,  The Centennial Study and Training Programme on Metropolitan Problems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Institute of Urban Studies Proceedings of the Founding Conference 28/6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ive ‘Future Growth of Melbourne’ Urbsearch Garroways 30/5/6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 Faithful to GC 9/1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itenary &amp; Receipts of The Centennial Study and Training Programme  The Sydney study Group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Hobart Mercury 16/6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15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5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Financial Review 11/5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July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25/7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7/2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8/11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9/3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re Whitlam 21/3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Financial Review 2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plus copy  Financial Review 31/3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plus copy SMH 31/3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The Australian 2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SMH 2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Problems of Alderman July 6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Financial Review 2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Expo Visitors 5/9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Hobart Mercury 15/6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by GC to the Iran-American Friendship Society Tehran Iran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ort ‘The Australian Torrens system of Registration of Ownership of Land’ prepared by GC for KAMESH Consulting Agency Tehran Iran 28/11/196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rints Bazaar Tehran by G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from GC to Ella Clarke 30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from Khalid Shikh 23/12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to EC from Nicky 28/11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rom GC to family 15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from GC to Ella Clarke 31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ard fromGC to Ella Clarke 3/8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C from Hem Manohar 22/2/67,12/7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C from I Regev 28/6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Professional Consultants First Quarter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P/Urbsearch wor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GC International drivers licence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e of Appreciation to GC for Significant Contribution  from The Centennial Study and Training Programme on Metropolitan Problems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e Programme,  The Centennial Study and Training Programme on Metropolitan Problems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Attendees – Sydney study Group Conference, The Centennial Study and Training Programme on Metropolitan Problems, Bureau of Municipal Bureau, Toronto,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End Box 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ortunities for Private Real Estate Investment in Mauritius prepared for Mon Tresor and Mon Desert Ltd and Anglo –Mauritius Assurance Society Ltd prepared by Urbsearch September 1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ffice Master Copy &amp; Set of Negatives of Graphic material for repor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A Briger from GC 17/10/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41:00Z</dcterms:created>
  <dc:creator>George Clarke</dc:creator>
  <dc:description/>
  <cp:keywords/>
  <dc:language>en-US</dc:language>
  <cp:lastModifiedBy>George Clarke</cp:lastModifiedBy>
  <cp:lastPrinted>2006-03-28T22:02:00Z</cp:lastPrinted>
  <dcterms:modified xsi:type="dcterms:W3CDTF">2006-04-11T12:57:00Z</dcterms:modified>
  <cp:revision>3</cp:revision>
  <dc:subject/>
  <dc:title>Box</dc:title>
</cp:coreProperties>
</file>