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it My Way 197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National Film &amp; Sound Archive 18/2/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ee it my way’ reference numb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ee it my way: George Clarke There was a child went forth’ March 1974 Final Script of finished fil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ee it my way’ Production &amp; transcript documents 10/4/73 to 30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H TV Guide 9/4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o school for every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Times 7/4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 Chatter 10 April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it My W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day Australian 25/7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of Soul of a plann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 TV ‘See it my way’ 1972/3 (vide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16mm Film Screensou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 TV ‘See it my way’ 1973 (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5:24:00Z</dcterms:created>
  <dc:creator>George Clarke</dc:creator>
  <dc:description/>
  <cp:keywords/>
  <dc:language>en-US</dc:language>
  <cp:lastModifiedBy>George Clarke</cp:lastModifiedBy>
  <cp:lastPrinted>2006-04-24T22:30:00Z</cp:lastPrinted>
  <dcterms:modified xsi:type="dcterms:W3CDTF">2006-04-24T12:32:00Z</dcterms:modified>
  <cp:revision>3</cp:revision>
  <dc:subject/>
  <dc:title>Box 19</dc:title>
</cp:coreProperties>
</file>