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720"/>
        <w:gridCol w:w="28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rke Gazzard/Urban Systems Cor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0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 for registration as Consultants with ADAB, projects Department, Clarke Gazzard &amp; Partners &amp; Urbsearch October 19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 for Registration with International Bank for Reconstruction &amp; Development, Urban Systems Corp 10 March 1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bliography of Reports Urban Systems Corporation May 197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ion ADAB Urban Systms Corporation December 1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tion as Planning Consultant Monarto Development Commission Urban Systems Corporation November 19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ban Systems Corporation Client List 1960-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ban Systems Corporation P/L Organisational Structu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rban Systems Project Description Flyer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eting Materi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itations Vario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ban Systems Corporation &amp; Clarke Gazzard Planners P/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ork of Urban Systems Corporation P/L January 1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0:44:00Z</dcterms:created>
  <dc:creator>George Clarke</dc:creator>
  <dc:description/>
  <cp:keywords/>
  <dc:language>en-US</dc:language>
  <cp:lastModifiedBy>George Clarke</cp:lastModifiedBy>
  <dcterms:modified xsi:type="dcterms:W3CDTF">2006-04-23T12:22:00Z</dcterms:modified>
  <cp:revision>2</cp:revision>
  <dc:subject/>
  <dc:title>Box 33</dc:title>
</cp:coreProperties>
</file>