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to GC 25/2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C to EC 25/2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C Jan 1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amily 1/2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amily 12/2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C 27/3 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to GC from B Blackman 12/8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Vol 10 No 4 March 1983 Privacy Views and Sunlight in the Built 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 Neustein to GC 28/10/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 Neustein 14/10 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C Devine 18/8/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ohn de Monchaux 14/7/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AIUS Environmental Control Cttee 10/1/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Stage 2 November 1983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Stage 2 June 1984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Introduction by June 84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Appendices edited 8/12/84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Part 1 29/12/84 edited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C Devine 6/4/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Appendix 1 15/5/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Annexure 1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part report 15/4/84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US Research Project 69 Sunlight, Privacy &amp; Views in the Built Environment  Land &amp; Environment Court Judgemen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Land Regulations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Tables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Introduction 13/1/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Research Project 69 Sunlight, Privacy &amp; Views in the Built Environment  Figures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for the Negara Brunei Darussalam Master Plan – Presentation Information CMPS Pty Ltd 5/11/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k to GC 21/10/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3:13:00Z</dcterms:created>
  <dc:creator>George Clarke</dc:creator>
  <dc:description/>
  <cp:keywords/>
  <dc:language>en-US</dc:language>
  <cp:lastModifiedBy>George Clarke</cp:lastModifiedBy>
  <dcterms:modified xsi:type="dcterms:W3CDTF">2006-04-04T12:12:00Z</dcterms:modified>
  <cp:revision>21</cp:revision>
  <dc:subject/>
  <dc:title>Box </dc:title>
</cp:coreProperties>
</file>