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se Agreement for Sayan site 19 November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plus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of lease Sayan site 8 February 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plus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estimate spread she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site investigations and partnership propos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der of sketch drawings for Sayan Hous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of accounts for construction costs foe Sayan 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/prints of Sayan House constr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B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d by various commercial interests – highly sought after in the late 70’s early eigh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ion of Balinese writing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from Air Magazine(?) Theo Me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notes re references re TM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procedures to follow in order to obtain a research visa for 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s of application for research visa dated 28/2/81 and letter of sponsorship from Wayan Ruma dated 2 March 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lease agreement for Kevin Weldons House dated 13/3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se agreement for cottage (Gregory Bateson?) while Sayan House under construc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in Englis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ranco Belgiorno Nettis re Sayan House project costs 20/3/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BG to GC re sayan House project 9/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of BGC interest of Sayan House to GC dated 12/3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)-(9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 letters from P Hatcher from Bali/Malang, Java dated 30/7/85; 26/8/86; 1/7/87; 14/9/87; 20/6/88; 11/6/89; undated from Malang; 22/10/90; 10/11/90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D Friend to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Indonesian Times 2/5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rawings of GC by Paul De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51:00Z</dcterms:created>
  <dc:creator>George Clarke</dc:creator>
  <dc:description/>
  <cp:keywords/>
  <dc:language>en-US</dc:language>
  <cp:lastModifiedBy>George Clarke</cp:lastModifiedBy>
  <dcterms:modified xsi:type="dcterms:W3CDTF">2006-04-23T06:53:00Z</dcterms:modified>
  <cp:revision>3</cp:revision>
  <dc:subject/>
  <dc:title>Box 30</dc:title>
</cp:coreProperties>
</file>