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x 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City of Sydney Newsclips Vol 3 July–Oct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Itinerary Clarke Family 25/1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 xml:space="preserve">Newsclip SMH 9/8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Refor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Letter to GC from Min for Planning 7/8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 xml:space="preserve">Newsclip unsourced,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Seidler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nnial Park Moore Park Residential    Precinct Transportation Stu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30 Centennial Park Residential      Precinct 15/11/74 by Clarke Gazzard Voorhee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14 Transportation Planning  Eastern District B May 74 Clarke Gazzard Voorhee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30 Centennial Park residential Precinct  by Clarke Gazzard Voorheese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brief report on Metropolitan Central Area 1974 for Cities Commision Clarke Gazzard Voorhee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No 6 Pedestrian Network by MSJ Keys Young August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ired City – Implications fro Planning By GC for Science &amp; Society in Australia 9/1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Manuscri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Science &amp; Society in Australia 9/1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of thanks to GC from OH Frankel 21/1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Leisure – A New Perspective’ by GC for the Australian Dept of Tourism &amp; Rec. 23/4/74 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Manuscri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F Bott Arrangements 21/4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ments Mr &amp; Mrs Clarke 29/8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nes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I news No 8 July 19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in Steel January 19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A Terminal Brisbane  Clarke Gazza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A Terminal Brisbane  Clarke Gazzard Architecture in Australia December 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A Terminal Sydney  Clarke Gazzard The Bulletin  December 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 Sporting Facility Elevations &amp; Perspe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mmodore, Nerang Perspec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E Robertson 12/10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NSW Min for Planning 11/3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NSW Min for Youth and Community Services 30/4/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Bulletin 3/8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a city to be enjoy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USC Introduction to clients 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I Talk flyer CoS Strategic Plan 16/8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of thanks from Ralph Stanton AIUS to GC 19/1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f Res cod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4/2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National Times 10-15/6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Jobs Colum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J Rudduck 22/5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 Rudduck 16/5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D Gibbons Kambala 6/1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osium Man and Landscape in Australia 30/5-2/6/74 program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4/2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award Sidney Luk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8/5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ry Hill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 SMH 12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ry Hill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12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ry Hil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2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ry Hil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24/10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ity plan to plea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entworth Courier 31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9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’s growth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un Herald 4/8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T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9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new look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29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ty Has enough offi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1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ists threaten to ban ca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30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wants full contro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anberra Times 29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Plan on displ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8/8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stic pruning office spa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Sept 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cil votin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4/4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ham Alaistair Kno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12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ted by GC Albury Wodon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lletin 13 July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End 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you can participate in the Ringwood stu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1:51:00Z</dcterms:created>
  <dc:creator>George Clarke</dc:creator>
  <dc:description/>
  <cp:keywords/>
  <dc:language>en-US</dc:language>
  <cp:lastModifiedBy>George Clarke</cp:lastModifiedBy>
  <cp:lastPrinted>2006-04-24T22:48:00Z</cp:lastPrinted>
  <dcterms:modified xsi:type="dcterms:W3CDTF">2006-04-24T12:48:00Z</dcterms:modified>
  <cp:revision>5</cp:revision>
  <dc:subject/>
  <dc:title>Box 21 </dc:title>
</cp:coreProperties>
</file>